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炒面制作专项职业能力考核规范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炒面制作设备、工具和原料，运用传统和现代的加工技术、烹调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炒面 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加水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、用料比例换算方法及每种原料在该品中的作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面团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，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臊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用调味品，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-4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出各种调味品的加入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各种臊子，质量稳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-4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-4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刀功的基本知识。</w:t>
            </w:r>
          </w:p>
          <w:p>
            <w:pPr>
              <w:pStyle w:val="Normal"/>
              <w:spacing w:lineRule="auto" w:line="360"/>
              <w:ind w:left="-4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烹调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432" w:leader="none"/>
                <w:tab w:val="left" w:pos="840" w:leader="none"/>
              </w:tabs>
              <w:spacing w:lineRule="auto" w:line="360"/>
              <w:ind w:left="780" w:hanging="7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制作面条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432" w:leader="none"/>
                <w:tab w:val="left" w:pos="840" w:leader="none"/>
              </w:tabs>
              <w:spacing w:lineRule="auto" w:line="360"/>
              <w:ind w:left="780" w:hanging="7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标准进行熟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消费对象，选用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点缀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有一定的炒面制作专业知识及实际操作经验，每个考评组不少于三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 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3"/>
        </w:tabs>
        <w:ind w:left="373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34:00Z</dcterms:created>
  <dc:creator>gu </dc:creator>
  <dc:description/>
  <cp:keywords/>
  <dc:language>en-US</dc:language>
  <cp:lastModifiedBy>gu </cp:lastModifiedBy>
  <dcterms:modified xsi:type="dcterms:W3CDTF">2007-06-03T09:34:00Z</dcterms:modified>
  <cp:revision>1</cp:revision>
  <dc:subject/>
  <dc:title>炒面制作专项职业能力考核规范</dc:title>
</cp:coreProperties>
</file>