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油条制作专项职业能力考核规范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 w:cs="宋体;SimSun"/>
          <w:b/>
          <w:b/>
          <w:sz w:val="24"/>
          <w:szCs w:val="18"/>
        </w:rPr>
      </w:pPr>
      <w:r>
        <w:rPr>
          <w:rFonts w:eastAsia="黑体;SimHei" w:cs="宋体;SimSun" w:ascii="黑体;SimHei" w:hAnsi="黑体;SimHei"/>
          <w:b/>
          <w:sz w:val="24"/>
          <w:szCs w:val="1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3"/>
        <w:tabs>
          <w:tab w:val="clear" w:pos="90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油条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能力名称：  油条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加水量和水温、添加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规定进行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拌、和、揉、揣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质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 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 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 食品添加剂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 安全、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油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油条的规格标准、制作程序及油温和时间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 设备、工具的使用与维护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 刀工、成型与熟制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 成品保管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粥、小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能按照要求制作豆浆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能按照要求制作稀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能按照要求小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 豆类的鉴别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 浆、粥类的制作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 配菜的加工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能根据不同对象、季节，选用相应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造型的基本知识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配餐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 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油条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</w:t>
      </w:r>
      <w:r>
        <w:rPr>
          <w:rFonts w:ascii="仿宋_GB2312" w:hAnsi="仿宋_GB2312" w:cs="宋体;SimSun" w:eastAsia="仿宋_GB2312"/>
          <w:sz w:val="30"/>
          <w:szCs w:val="30"/>
        </w:rPr>
        <w:t>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71" w:leader="none"/>
      </w:tabs>
      <w:ind w:left="69" w:hanging="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48:00Z</dcterms:created>
  <dc:creator>gu </dc:creator>
  <dc:description/>
  <cp:keywords/>
  <dc:language>en-US</dc:language>
  <cp:lastModifiedBy>gu </cp:lastModifiedBy>
  <dcterms:modified xsi:type="dcterms:W3CDTF">2007-06-03T09:48:00Z</dcterms:modified>
  <cp:revision>1</cp:revision>
  <dc:subject/>
  <dc:title>油条制作专项职业能力考核规范</dc:title>
</cp:coreProperties>
</file>