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ascii="宋体;SimSun" w:hAnsi="宋体;SimSun" w:cs="宋体;SimSun"/>
          <w:b/>
          <w:sz w:val="44"/>
          <w:szCs w:val="32"/>
        </w:rPr>
        <w:t>西安肉夹馍制作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3"/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肉夹馍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ind w:firstLine="562"/>
        <w:rPr/>
      </w:pPr>
      <w:r>
        <w:rPr/>
        <w:t>三、能力标准与鉴定内容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103"/>
        <w:gridCol w:w="3240"/>
        <w:gridCol w:w="1486"/>
      </w:tblGrid>
      <w:tr>
        <w:trPr>
          <w:trHeight w:val="481" w:hRule="atLeast"/>
        </w:trPr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西安肉夹馍制作                             职业领域：中式面点师</w:t>
            </w:r>
          </w:p>
        </w:tc>
      </w:tr>
      <w:tr>
        <w:trPr>
          <w:trHeight w:val="45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比重</w:t>
            </w:r>
          </w:p>
        </w:tc>
      </w:tr>
      <w:tr>
        <w:trPr>
          <w:trHeight w:val="278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根据生产任务量，计算组成原料的加水量和水温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用和、揉、压等方法调制面团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判断发酵面团质量，分析质量问题的原因并及时处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原料的质量鉴别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原料比例换算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每种原料在面团中的作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发酵调制面团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合面机应用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187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白吉馍（饼）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照白吉馍标准进行加工，搓条、揪剂、制坯、熟制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控制白吉馍（饼）的加热温度和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三扇鏊或电饼铛的使用与维护知识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馍（饼）成品的保管知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>
          <w:trHeight w:val="184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腊汁肉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将鲜肉按要求进行分档取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按照配方选用调味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制作色泽红亮、质地软烂的腊汁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刀工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调味品的鉴别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火候知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>
          <w:trHeight w:val="93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合成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选用器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对成品进行组合造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食品造型基本知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</w:t>
      </w:r>
      <w:r>
        <w:rPr>
          <w:rFonts w:ascii="宋体;SimSun" w:hAnsi="宋体;SimSun" w:cs="宋体;SimSun" w:eastAsia="仿宋_GB2312"/>
          <w:b/>
          <w:bCs/>
          <w:sz w:val="28"/>
          <w:szCs w:val="28"/>
        </w:rPr>
        <w:t> 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鉴定要求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肉夹馍制作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技能操作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采取现场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实际操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方式。</w:t>
      </w:r>
      <w:r>
        <w:rPr>
          <w:rFonts w:ascii="仿宋_GB2312" w:hAnsi="仿宋_GB2312" w:cs="宋体;SimSun" w:eastAsia="仿宋_GB2312"/>
          <w:sz w:val="28"/>
          <w:szCs w:val="28"/>
        </w:rPr>
        <w:t>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12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应符合厨房给、排水要求，卫生要求，通风要求和光照明要求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字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1:36:00Z</dcterms:created>
  <dc:creator>aaa</dc:creator>
  <dc:description/>
  <dc:language>en-US</dc:language>
  <cp:lastModifiedBy>aaa</cp:lastModifiedBy>
  <dcterms:modified xsi:type="dcterms:W3CDTF">2007-06-03T01:37:00Z</dcterms:modified>
  <cp:revision>2</cp:revision>
  <dc:subject/>
  <dc:title/>
</cp:coreProperties>
</file>