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eastAsia="zh-CN"/>
        </w:rPr>
        <w:t>爆竹插引专项职业能力考核规范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44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szCs w:val="44"/>
          <w:lang w:eastAsia="zh-CN"/>
        </w:rPr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、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  <w:lang w:eastAsia="zh-CN"/>
        </w:rPr>
        <w:t>定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  <w:lang w:eastAsia="zh-CN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lang w:eastAsia="zh-CN"/>
        </w:rPr>
        <w:t>运用机械或手工方式，将切割好的引线插入爆竹药饼中的能力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  <w:lang w:eastAsia="zh-CN"/>
        </w:rPr>
        <w:t>二、适应对象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  <w:lang w:eastAsia="zh-CN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lang w:eastAsia="zh-CN"/>
        </w:rPr>
        <w:t>运用或准备运用本项能力求职就业人员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三、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  <w:lang w:eastAsia="zh-CN"/>
        </w:rPr>
        <w:t>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3048"/>
        <w:gridCol w:w="1214"/>
      </w:tblGrid>
      <w:tr>
        <w:trPr>
          <w:trHeight w:val="9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能力名称：爆竹插引                          职业领域：烟花爆竹制作工</w:t>
            </w:r>
          </w:p>
        </w:tc>
      </w:tr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任务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操作规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>
          <w:trHeight w:val="1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领取    药饼、引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领取装配好药剂的药饼和切割好的引线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按规定存放药饼、引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爆竹药剂性能知识；引线安全存放及使用知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定员定量标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插引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能将切割好的引线插入药饼内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竹插引线安全操作规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%</w:t>
            </w:r>
          </w:p>
        </w:tc>
      </w:tr>
      <w:tr>
        <w:trPr>
          <w:trHeight w:val="20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转运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及时地转运插好引线的芭饼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及时清理散落引线及工作台、地面上的药物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竹半成品转运安全操作规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申报条件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达到法定劳动年龄，具有相应技能的劳动者均可申报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构成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烟花制作专业知识及实际操作经验。每个考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评组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方式与鉴定时间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和实际操作考核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间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60 min,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技能操作考核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90min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场地及设备要求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操作场地光线充足，整洁无干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空气流通，消防措施到位，符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合安全操作要求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25:00Z</dcterms:created>
  <dc:creator>gu </dc:creator>
  <dc:description/>
  <cp:keywords/>
  <dc:language>en-US</dc:language>
  <cp:lastModifiedBy>gu </cp:lastModifiedBy>
  <dcterms:modified xsi:type="dcterms:W3CDTF">2007-06-03T10:25:00Z</dcterms:modified>
  <cp:revision>1</cp:revision>
  <dc:subject/>
  <dc:title>爆竹插引专项职业能力考核规范</dc:title>
</cp:coreProperties>
</file>