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烧饼制作专项职业能力考核规范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利用</w:t>
      </w:r>
      <w:r>
        <w:rPr>
          <w:rFonts w:ascii="仿宋_GB2312" w:hAnsi="仿宋_GB2312" w:cs="宋体;SimSun" w:eastAsia="仿宋_GB2312"/>
          <w:bCs/>
          <w:sz w:val="28"/>
          <w:szCs w:val="28"/>
        </w:rPr>
        <w:t>烧饼</w:t>
      </w:r>
      <w:r>
        <w:rPr>
          <w:rFonts w:ascii="仿宋_GB2312" w:hAnsi="仿宋_GB2312" w:cs="宋体;SimSun" w:eastAsia="仿宋_GB2312"/>
          <w:sz w:val="28"/>
          <w:szCs w:val="28"/>
        </w:rPr>
        <w:t>制作设备、工具和原料，运用传统和现代的加工技术、熟制方法，进行成品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4" w:hanging="1084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烧饼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根据该品的生产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量，核算各种原料的用量，能掌握用水温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用和、揉等方法调制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掌握酵面的发酵时间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发酵程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掌握酵面四季用料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比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原料质量的鉴别知识</w:t>
            </w:r>
            <w:r>
              <w:rPr>
                <w:rFonts w:ascii="仿宋_GB2312" w:hAnsi="仿宋_GB2312" w:cs="宋体;SimSun" w:eastAsia="仿宋_GB2312"/>
                <w:sz w:val="24"/>
              </w:rPr>
              <w:t>、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料比例换算方法及每种原料在该品中的作用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安全与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制作饼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按照饼坯的加工程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和规格要求进行制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制作出符合要求的饼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坯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. </w:t>
            </w:r>
            <w:r>
              <w:rPr>
                <w:rFonts w:ascii="仿宋_GB2312" w:hAnsi="仿宋_GB2312" w:cs="宋体;SimSun"/>
                <w:bCs/>
                <w:sz w:val="24"/>
              </w:rPr>
              <w:t>檊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杖使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饼坯制作的基本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4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加热成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按照配方原料调整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热温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掌握烙锅的受热温度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使烧饼受热均匀，成熟度一致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火候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4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的对象，选择相应的器具并进行组装造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地方习俗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   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烧饼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5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36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38:00Z</dcterms:created>
  <dc:creator>gu </dc:creator>
  <dc:description/>
  <cp:keywords/>
  <dc:language>en-US</dc:language>
  <cp:lastModifiedBy>gu </cp:lastModifiedBy>
  <dcterms:modified xsi:type="dcterms:W3CDTF">2007-06-03T09:15:00Z</dcterms:modified>
  <cp:revision>2</cp:revision>
  <dc:subject/>
  <dc:title>烧饼制作专项职业能力考核规范</dc:title>
</cp:coreProperties>
</file>