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 w:before="0" w:after="156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水煎包制作专项职业能力考核规范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黑体;SimHei" w:hAnsi="黑体;SimHei"/>
          <w:b/>
          <w:sz w:val="24"/>
          <w:szCs w:val="4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定义</w:t>
      </w:r>
    </w:p>
    <w:p>
      <w:pPr>
        <w:pStyle w:val="3"/>
        <w:tabs>
          <w:tab w:val="clear" w:pos="90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水煎包制作设备、工具和原料，运用传统和现代的加工技术、熟制方法，进行成品制作的能力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适用对象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能力标准与鉴定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240"/>
        <w:gridCol w:w="14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能力名称：水煎包  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432" w:hanging="43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生产的任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，计算组成原料的用量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432" w:hanging="43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用和、拌、揉、压等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调制面团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432" w:hanging="43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发酵面团质量，分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析质量问题的原因并能及时处理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制作该品原料的质量鉴别知识、用料比例换算方法及每种原料在该品中的作用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调制面团的基本知识和方法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食品机械应用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安全、卫生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馅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432" w:hanging="43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配方规定进行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料、加工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432" w:hanging="43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掌握馅心的制作程序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432" w:hanging="43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制作多种馅心，质量稳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定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调味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馅心的保管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型熟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规格要求进行包捏、造型和熟制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成型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火候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蘸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调制出符合要求的调味蘸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味型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  <w:tr>
        <w:trPr>
          <w:trHeight w:val="3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对象、季节，选用相应的器具并进行组装造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造型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水煎包制作专业知识及实际操作经验，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20" w:hanging="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实际操作过程和制作成品的考评。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6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20" w:hanging="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及设备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际操作考场面积和设备、工具及其他备品数量，根据依次同时鉴定人数确定。考核场地应符合厨房给、排水要求、卫生要求、通风要求、光照要求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540" w:leader="none"/>
        <w:tab w:val="left" w:pos="900" w:leader="none"/>
      </w:tabs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58:00Z</dcterms:created>
  <dc:creator>gu </dc:creator>
  <dc:description/>
  <cp:keywords/>
  <dc:language>en-US</dc:language>
  <cp:lastModifiedBy>lenovo</cp:lastModifiedBy>
  <dcterms:modified xsi:type="dcterms:W3CDTF">2007-06-07T03:45:00Z</dcterms:modified>
  <cp:revision>3</cp:revision>
  <dc:subject/>
  <dc:title>水煎包专项职业能力考核规范</dc:title>
</cp:coreProperties>
</file>