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烤肉制作专项职业能力考核规范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烤肉制作设备、工具和原料，运用传统的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/>
      </w:pPr>
      <w:r>
        <w:rPr/>
        <w:t>三、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 烤肉                                            职业领域：烹调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58"/>
                <w:kern w:val="0"/>
                <w:sz w:val="24"/>
              </w:rPr>
              <w:t>考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核比 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根据该品生产的任务</w:t>
            </w:r>
          </w:p>
          <w:p>
            <w:pPr>
              <w:pStyle w:val="2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量，计算组成原料的毛料和净料重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判断各种用料的质量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析质量问题的原因并能及时处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对毛料进行净料处理并加工成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制作该品原料的质量鉴别知识、用料比例换算方法及每种原料在该品中的作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刀工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原料及半成品保管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烤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不同品种配方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料（畜肉、禽肉、水产品），并进行初步加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掌握烤肉的加工程序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温度和时间，质量稳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与维护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调味品的鉴别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烹调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根据不同对象选用相应的器具并进行组装成品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造型的基本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四、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评员应具备一定的烤肉制作专业知识及实际操作经验，每个考评组中不少于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技能操作技能操作考核采取实际操作过程和制作成品的考评，技能操作考核时间为</w:t>
      </w:r>
      <w:r>
        <w:rPr>
          <w:rFonts w:eastAsia="仿宋_GB2312" w:cs="宋体;SimSun" w:ascii="仿宋_GB2312" w:hAnsi="仿宋_GB2312"/>
          <w:sz w:val="30"/>
          <w:szCs w:val="30"/>
        </w:rPr>
        <w:t>100min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实际操作考场面积和设备、工具及其他备品数量，根据依次同时鉴定人数确定。考核场地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04:00Z</dcterms:created>
  <dc:creator>gu </dc:creator>
  <dc:description/>
  <cp:keywords/>
  <dc:language>en-US</dc:language>
  <cp:lastModifiedBy>gu </cp:lastModifiedBy>
  <dcterms:modified xsi:type="dcterms:W3CDTF">2007-06-03T10:04:00Z</dcterms:modified>
  <cp:revision>1</cp:revision>
  <dc:subject/>
  <dc:title>烤肉制作专项职业能力考核规范</dc:title>
</cp:coreProperties>
</file>