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锅贴制作专项职业能力考核规范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宋体;SimSun"/>
          <w:b/>
          <w:b/>
          <w:bCs/>
          <w:sz w:val="24"/>
          <w:szCs w:val="44"/>
        </w:rPr>
      </w:pPr>
      <w:r>
        <w:rPr>
          <w:rFonts w:eastAsia="黑体;SimHei" w:cs="宋体;SimSun" w:ascii="黑体;SimHei" w:hAnsi="黑体;SimHei"/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3"/>
        <w:tabs>
          <w:tab w:val="clear" w:pos="540"/>
          <w:tab w:val="clear" w:pos="900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锅贴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82" w:hanging="0"/>
        <w:rPr/>
      </w:pPr>
      <w:r>
        <w:rPr/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锅贴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用量和水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馅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规定进行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馅心的加料程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多种馅心，质量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馅心原料的鉴别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刀工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馅心的保管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熟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格要求包捏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锅贴的成熟方法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成型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与维护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蘸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调制出符合规定的调味蘸汁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味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造型的基本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540" w:hanging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报条件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540" w:hanging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构成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有一定的锅贴制作专业知识及实际操作经验，每个考评组不少于三名考评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540" w:hanging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鉴定方式与鉴定时间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6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540" w:hanging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鉴定场地及设备要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54:00Z</dcterms:created>
  <dc:creator>gu </dc:creator>
  <dc:description/>
  <cp:keywords/>
  <dc:language>en-US</dc:language>
  <cp:lastModifiedBy>gu </cp:lastModifiedBy>
  <dcterms:modified xsi:type="dcterms:W3CDTF">2007-06-03T09:14:00Z</dcterms:modified>
  <cp:revision>2</cp:revision>
  <dc:subject/>
  <dc:title>锅贴制作专项职业能力考核规范</dc:title>
</cp:coreProperties>
</file>