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手工钩织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运用手工钩针和钩织工艺技术，按照款式、图案、工艺、尺码大小的要求，进行手工钩织艺术加工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240"/>
        <w:gridCol w:w="1440"/>
      </w:tblGrid>
      <w:tr>
        <w:trPr>
          <w:trHeight w:val="36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能力名称：手工钩织                                   职业领域：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比重</w:t>
            </w:r>
          </w:p>
        </w:tc>
      </w:tr>
      <w:tr>
        <w:trPr>
          <w:trHeight w:val="16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钩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准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订单要求计算钩织物的起针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根据色泽计算各种颜色线的用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钩织物结构及尺寸计量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图样识别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8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钩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订单要求，确定编织物款式、花型、搭配色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识读花型针法示意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识图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钩织针法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工艺质量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%</w:t>
            </w:r>
          </w:p>
        </w:tc>
      </w:tr>
      <w:tr>
        <w:trPr>
          <w:trHeight w:val="1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整形、缝制成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缝制成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处理线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采用浆水整烫或蒸汽熨斗进行整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缝制的基本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浆水整烫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熨烫的基本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7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定单要求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品的验收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手工钩织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专业知识及实际操作经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每个考评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不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技能操作考核时间不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0 mi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操作场地光线充足，整洁无干扰，空气流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51:00Z</dcterms:created>
  <dc:creator>aaa</dc:creator>
  <dc:description/>
  <dc:language>en-US</dc:language>
  <cp:lastModifiedBy>aaa</cp:lastModifiedBy>
  <dcterms:modified xsi:type="dcterms:W3CDTF">2007-06-03T01:51:00Z</dcterms:modified>
  <cp:revision>2</cp:revision>
  <dc:subject/>
  <dc:title/>
</cp:coreProperties>
</file>