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装饰灯具安装专项职业能力考核规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按照明工程要求，运用电气安装工具，安装各类装饰灯具的能力。    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481"/>
        <w:rPr/>
      </w:pPr>
      <w:r>
        <w:rPr/>
        <w:t>三、能力标准与鉴定内容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700"/>
        <w:gridCol w:w="126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装饰灯具安装                           职业领域：安装电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支架固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灯具安装位置，准确划线、打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安装灯具固定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定位划线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固定件性能及安装方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常用电工工具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脚手架搭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二）灯具组拼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安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正确组装各种装饰灯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按要求安装各种装饰灯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各种装饰灯具结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装饰灯具安装工艺的基本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接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满足绝缘要求条件下，能正确接线且电连接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照明电路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导线连接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自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线路检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出现的各种故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灯具故障及排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安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、文明施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按电气安全操作要求施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做到工完场清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电气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文明施工基本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电气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42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装饰灯具支架固定、灯具组拼安装、接线和通电试亮实际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3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10:00Z</dcterms:created>
  <dc:creator>gu </dc:creator>
  <dc:description/>
  <cp:keywords/>
  <dc:language>en-US</dc:language>
  <cp:lastModifiedBy>gu </cp:lastModifiedBy>
  <dcterms:modified xsi:type="dcterms:W3CDTF">2007-06-03T08:11:00Z</dcterms:modified>
  <cp:revision>1</cp:revision>
  <dc:subject/>
  <dc:title>装饰灯具安装专项职业能力考核规范</dc:title>
</cp:coreProperties>
</file>