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手工面制作专项职业能力考核规范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一、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定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利用手工擀面制作设备、工具和原料，运用传统和现代的加工技术、熟制方法，进行成品制作的能力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适用对象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三、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能力标准与鉴定内容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3420"/>
        <w:gridCol w:w="1440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  手工面                                            职业领域：面点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考核比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调制面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该品的生产任务量，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算组成所用原料的加水量和水温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用和、拌、揉、压等的方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调制面团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判断面团质量，分析质量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问题的原因并能及时处理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制作该品原料的质量鉴别知识、用料比例换算方法及每种原料在该品中的作用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水调面团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食品机械应用的基本知识。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 w:cs="宋体;SimSun" w:eastAsia="仿宋_GB2312"/>
                <w:sz w:val="24"/>
              </w:rPr>
              <w:t>安全卫生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面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规定标准进行加工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掌握加工程序且四季质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量稳定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配兑混合面粉制作的面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条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设备、工具的使用与维护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生产过程的安全防护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生、熟面条的保管知识。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 w:cs="宋体;SimSun" w:eastAsia="仿宋_GB2312"/>
                <w:sz w:val="24"/>
              </w:rPr>
              <w:t>刀工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5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配菜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对各种配菜进行加工成形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干、鲜原料的质量鉴别知识。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ind w:firstLine="4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酱汁、臊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配方选用调味品，计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算加入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调制出不同口味的调味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酱汁或者臊子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调味品质量的鉴别知识。</w:t>
            </w:r>
          </w:p>
          <w:p>
            <w:pPr>
              <w:pStyle w:val="Normal"/>
              <w:spacing w:lineRule="auto" w:line="360"/>
              <w:ind w:left="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相关的味型知识。</w:t>
            </w:r>
          </w:p>
          <w:p>
            <w:pPr>
              <w:pStyle w:val="Normal"/>
              <w:spacing w:lineRule="auto" w:line="360"/>
              <w:ind w:left="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调味原料的保管知识。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ind w:left="2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 w:cs="宋体;SimSun" w:eastAsia="仿宋_GB2312"/>
                <w:sz w:val="24"/>
              </w:rPr>
              <w:t>烹调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5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五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装成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不同对象、季节，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用相应的器具并进行组装造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种调味酱汁、臊子、配料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符合规定要求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食品造型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装饰点缀知识。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主辅料比例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%</w:t>
            </w:r>
          </w:p>
        </w:tc>
      </w:tr>
    </w:tbl>
    <w:p>
      <w:pPr>
        <w:pStyle w:val="Normal"/>
        <w:tabs>
          <w:tab w:val="left" w:pos="420" w:leader="none"/>
        </w:tabs>
        <w:spacing w:lineRule="auto" w:line="36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四、 鉴定要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申报条件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181"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达到法定劳动年龄，具有相应技能的劳动者均可申报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考评员构成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181"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考评员应具备一定的手工擀面制作专业知识及实际操作经验，每个考评组中不少于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名考评员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、鉴定方式与鉴定时间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181"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技能操作考核采取实际操作过程和制作成品的考评，技能操作考核时间为</w:t>
      </w:r>
      <w:r>
        <w:rPr>
          <w:rFonts w:eastAsia="仿宋_GB2312" w:cs="宋体;SimSun" w:ascii="仿宋_GB2312" w:hAnsi="仿宋_GB2312"/>
          <w:sz w:val="30"/>
          <w:szCs w:val="30"/>
        </w:rPr>
        <w:t>60min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、鉴定场地及设备要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181"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实际操作考场面积和设备、工具及其他备品数量，根据依次同时鉴定人数确定。考核场地应符合厨房给、排水要求、卫生要求、通风要求、光照明要求。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eastAsia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9:07:00Z</dcterms:created>
  <dc:creator>gu </dc:creator>
  <dc:description/>
  <cp:keywords/>
  <dc:language>en-US</dc:language>
  <cp:lastModifiedBy>gu </cp:lastModifiedBy>
  <dcterms:modified xsi:type="dcterms:W3CDTF">2007-06-03T09:13:00Z</dcterms:modified>
  <cp:revision>3</cp:revision>
  <dc:subject/>
  <dc:title>手工面制作专项职业能力考核规范</dc:title>
</cp:coreProperties>
</file>