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菜夹馍制作专项职业能力考核规范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黑体;SimHei" w:hAnsi="黑体;SimHei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黑体;SimHei" w:hAnsi="黑体;SimHei"/>
          <w:b/>
          <w:sz w:val="24"/>
          <w:szCs w:val="44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定义</w:t>
      </w:r>
    </w:p>
    <w:p>
      <w:pPr>
        <w:pStyle w:val="3"/>
        <w:tabs>
          <w:tab w:val="clear" w:pos="90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利用菜夹馍制作设备、工具和原料，运用传统和现代的加工技术、熟制方法，进行成品制作的能力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适用对象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能力标准与鉴定内容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3240"/>
        <w:gridCol w:w="14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 菜夹馍                                           职业领域：面点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2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58"/>
                <w:kern w:val="0"/>
                <w:sz w:val="24"/>
              </w:rPr>
              <w:t>考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核比 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调制面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该品生产的任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，计算组成原料的加水量和水温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用和、揉、压等方法调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面团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判断发酵面团质量，分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析质量问题的原因并能及时处理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制作该品原料的质量鉴别知识、用料比例换算方法及每种原料在该品中的作用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发酵调制面团的基本知识和方法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食品机械应用的基本知识。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cs="宋体;SimSun" w:eastAsia="仿宋_GB2312"/>
                <w:sz w:val="24"/>
              </w:rPr>
              <w:t>安全、卫生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烧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规定标准进行加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掌握烧饼的加工程序、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温度和时间，四季质量稳定。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设备、工具的使用与维护知识。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成品的保管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配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ind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制作各种配菜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原料的鉴别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烹调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装成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ind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不同对象、季节，选用相应的的器具并进行组装造型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食品造型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切配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</w:tbl>
    <w:p>
      <w:pPr>
        <w:pStyle w:val="Normal"/>
        <w:tabs>
          <w:tab w:val="left" w:pos="42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鉴定要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菜夹馍制作专业知识及实际操作经验，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420" w:hanging="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技能操作考核采取实际操作过程和制作成品的考评，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9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及设备要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 w:eastAsia="仿宋_GB2312"/>
          <w:sz w:val="28"/>
          <w:szCs w:val="28"/>
        </w:rPr>
        <w:t>实际操作考场面积和设备、工具及其他备品数量，根据依次同时鉴定人数确定。考核场地应符合厨房给、排水要求、卫生要求、通风要求、光照明要求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540" w:leader="none"/>
        <w:tab w:val="left" w:pos="900" w:leader="none"/>
      </w:tabs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9:03:00Z</dcterms:created>
  <dc:creator>gu </dc:creator>
  <dc:description/>
  <cp:keywords/>
  <dc:language>en-US</dc:language>
  <cp:lastModifiedBy>gu </cp:lastModifiedBy>
  <dcterms:modified xsi:type="dcterms:W3CDTF">2007-06-03T09:13:00Z</dcterms:modified>
  <cp:revision>2</cp:revision>
  <dc:subject/>
  <dc:title>菜夹馍制作专项职业能力考核规范</dc:title>
</cp:coreProperties>
</file>