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10"/>
          <w:szCs w:val="10"/>
        </w:rPr>
      </w:pPr>
      <w:r>
        <w:rPr>
          <w:rFonts w:eastAsia="仿宋_GB2312" w:cs="宋体;SimSun" w:ascii="仿宋_GB2312" w:hAnsi="仿宋_GB2312"/>
          <w:sz w:val="10"/>
          <w:szCs w:val="10"/>
        </w:rPr>
      </w:r>
    </w:p>
    <w:p>
      <w:pPr>
        <w:pStyle w:val="Normal"/>
        <w:rPr>
          <w:rFonts w:ascii="仿宋_GB2312" w:hAnsi="仿宋_GB2312" w:eastAsia="仿宋_GB2312" w:cs="宋体;SimSun"/>
          <w:sz w:val="10"/>
          <w:szCs w:val="10"/>
        </w:rPr>
      </w:pPr>
      <w:r>
        <w:rPr>
          <w:rFonts w:eastAsia="仿宋_GB2312" w:cs="宋体;SimSun" w:ascii="仿宋_GB2312" w:hAnsi="仿宋_GB2312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固定义齿制作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TextBodyIndent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口腔固定修复工艺技术，为口腔临床提供技术服务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3060"/>
        <w:gridCol w:w="3437"/>
        <w:gridCol w:w="1402"/>
      </w:tblGrid>
      <w:tr>
        <w:trPr>
          <w:trHeight w:val="605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固定义齿制作                      职业领域：</w:t>
            </w:r>
          </w:p>
        </w:tc>
      </w:tr>
      <w:tr>
        <w:trPr>
          <w:trHeight w:val="6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235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可卸式模型制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修整模型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完成种钉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打磨固位槽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上橡皮底座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修整颈线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涂布间隙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模型材料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模型灌注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模型脱模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牙体解剖基础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牙列、</w:t>
            </w:r>
            <w:r>
              <w:rPr>
                <w:rFonts w:ascii="仿宋_GB2312" w:hAnsi="仿宋_GB2312" w:cs="宋体;SimSun" w:eastAsia="仿宋_GB2312"/>
                <w:spacing w:val="-60"/>
                <w:sz w:val="24"/>
              </w:rPr>
              <w:t>牙  合、</w:t>
            </w:r>
            <w:r>
              <w:rPr>
                <w:rFonts w:ascii="仿宋_GB2312" w:hAnsi="仿宋_GB2312" w:cs="宋体;SimSun" w:eastAsia="仿宋_GB2312"/>
                <w:sz w:val="24"/>
              </w:rPr>
              <w:t>颌位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i/>
                <w:i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下颌运动知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3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%</w:t>
            </w:r>
          </w:p>
        </w:tc>
      </w:tr>
      <w:tr>
        <w:trPr>
          <w:trHeight w:val="247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二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蜡熔模制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涂布分离剂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制作内冠蜡型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制作铸造冠、桥体及连接体的蜡型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制作桩核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安插铸道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完成包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蜡型材料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包埋材料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内冠、铸造冠、嵌体、桩核知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2%</w:t>
            </w:r>
          </w:p>
        </w:tc>
      </w:tr>
      <w:tr>
        <w:trPr>
          <w:trHeight w:val="233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三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冠打磨制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完成焙烧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铸造内冠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利用工具进行喷砂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进行铸道切割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pacing w:val="1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打磨内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合金材料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烤箱、铸造设备、喷砂机的使用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内冠打磨、嵌体、铸造冠打磨知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%</w:t>
            </w:r>
          </w:p>
        </w:tc>
      </w:tr>
      <w:tr>
        <w:trPr>
          <w:trHeight w:val="326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四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堆粉制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清洗内冠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除气、预氧化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堆筑遮色瓷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堆筑体瓷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完成回切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堆筑切端瓷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能完成透明瓷的堆筑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能完成上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瓷粉材料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堆筑瓷粉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色彩学的有关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上釉知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%</w:t>
            </w:r>
          </w:p>
        </w:tc>
      </w:tr>
      <w:tr>
        <w:trPr>
          <w:trHeight w:val="185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五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车瓷制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调磨接触点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调整咬合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修整义齿外形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抛光义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调磨外形知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00" w:leader="none"/>
              </w:tabs>
              <w:snapToGrid w:val="false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抛光知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5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口腔固定工艺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鉴定方式与鉴定时间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考核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场地面积应能满足至少放置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套口腔工艺设备。符合要求的技工桌以及打磨机不少于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台。铸造机、喷砂机、石膏修整机等设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4:00Z</dcterms:created>
  <dc:creator>USER</dc:creator>
  <dc:description/>
  <dc:language>en-US</dc:language>
  <cp:lastModifiedBy>gu </cp:lastModifiedBy>
  <dcterms:modified xsi:type="dcterms:W3CDTF">2007-06-03T00:39:00Z</dcterms:modified>
  <cp:revision>3</cp:revision>
  <dc:subject/>
  <dc:title>附件10</dc:title>
</cp:coreProperties>
</file>