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电缆直接埋地敷设专项职业能力考核规范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一、定义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按电缆工程要求，将电力电缆或控制电缆直接埋设于地下土层中的能力。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二、适用对象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运用或准备运用本项能力求职、就业的人员。</w:t>
      </w:r>
    </w:p>
    <w:p>
      <w:pPr>
        <w:pStyle w:val="Normal"/>
        <w:spacing w:lineRule="auto" w:line="360"/>
        <w:ind w:firstLine="602"/>
        <w:rPr/>
      </w:pPr>
      <w:r>
        <w:rPr/>
        <w:t>三、能力标准与鉴定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3061"/>
        <w:gridCol w:w="2880"/>
        <w:gridCol w:w="1214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电缆直接埋地敷设                        职业领域：安装电工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电缆沟开挖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依照设计或施工规范要求尺寸，开挖电缆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电缆线结构、性能的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电缆沟尺寸规范要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电缆保护管预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直埋电缆敷设路径中特殊部位的要求，敷设电缆保护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需加装电缆保护管的部位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电缆保护管的选用、加工基本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隔热保护层埋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 xml:space="preserve">能利用隔热垫板将电缆与其他特殊管道隔开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隔热材料的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电缆与热管道、油管道、可燃气体及易燃液体管道之间平行或交叉的最小净距要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电缆敷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能正确地进行电缆线的放线及在电缆沟中的敷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缆敷设施工工序及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%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五）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安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、文明施工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按电气安全操作要求施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做到工完场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电气安全施工基本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文明施工基本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0%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鉴定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的电气安装专业知识及实际操作经验；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考核采取电缆沟开挖、电缆敷设实际操作考核。技能操作时间为</w:t>
      </w:r>
      <w:r>
        <w:rPr>
          <w:rFonts w:eastAsia="仿宋_GB2312" w:cs="宋体;SimSun" w:ascii="仿宋_GB2312" w:hAnsi="仿宋_GB2312"/>
          <w:sz w:val="28"/>
          <w:szCs w:val="28"/>
        </w:rPr>
        <w:t>15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设备要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考场面积不小于</w:t>
      </w:r>
      <w:r>
        <w:rPr>
          <w:rFonts w:eastAsia="仿宋_GB2312" w:cs="宋体;SimSun" w:ascii="仿宋_GB2312" w:hAnsi="仿宋_GB2312"/>
          <w:sz w:val="28"/>
          <w:szCs w:val="28"/>
        </w:rPr>
        <w:t>150m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，操作场地光线充足，整洁无干扰，空气流通，具有安用电及防火措施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8:13:00Z</dcterms:created>
  <dc:creator>gu </dc:creator>
  <dc:description/>
  <cp:keywords/>
  <dc:language>en-US</dc:language>
  <cp:lastModifiedBy>gu </cp:lastModifiedBy>
  <dcterms:modified xsi:type="dcterms:W3CDTF">2007-06-03T08:20:00Z</dcterms:modified>
  <cp:revision>2</cp:revision>
  <dc:subject/>
  <dc:title>电缆直接埋地敷设专项职业能力考核规范</dc:title>
</cp:coreProperties>
</file>