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婴儿头发护理专项职业能力考核规范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科学的婴儿护理技术，对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周岁以内的婴儿进行洗发、理发及头发护理的能力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ind w:firstLine="562"/>
        <w:rPr/>
      </w:pPr>
      <w:r>
        <w:rPr/>
        <w:t>三、能力标准与鉴定内容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114"/>
        <w:gridCol w:w="3420"/>
        <w:gridCol w:w="1414"/>
      </w:tblGrid>
      <w:tr>
        <w:trPr>
          <w:trHeight w:val="567" w:hRule="atLeast"/>
        </w:trPr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婴儿头发护理                                职业领域：美发师</w:t>
            </w:r>
          </w:p>
        </w:tc>
      </w:tr>
      <w:tr>
        <w:trPr>
          <w:trHeight w:val="58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118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378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一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护理准备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与客户进行沟通交流</w:t>
            </w:r>
          </w:p>
          <w:p>
            <w:pPr>
              <w:pStyle w:val="Normal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根据性别、月龄判断婴儿的基本特征</w:t>
            </w:r>
          </w:p>
          <w:p>
            <w:pPr>
              <w:pStyle w:val="Normal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对婴儿当前的身体、精神状况进行检查，确定婴儿的头发特点</w:t>
            </w:r>
          </w:p>
          <w:p>
            <w:pPr>
              <w:pStyle w:val="Normal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根据需要选择或调节室内环境</w:t>
            </w:r>
          </w:p>
          <w:p>
            <w:pPr>
              <w:pStyle w:val="Normal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准备婴儿头发护理所需的器具和用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行业规范和接待礼仪</w:t>
            </w:r>
          </w:p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与母婴沟通的技能技巧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婴儿体格发育的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婴儿神经心理发育的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婴儿头发生长的特点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婴儿护理环境的保健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消毒隔离的操作规范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婴儿保健学基础知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%</w:t>
            </w:r>
          </w:p>
        </w:tc>
      </w:tr>
      <w:tr>
        <w:trPr>
          <w:trHeight w:val="248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二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洗发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根据不同情况选择体位和方式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用单层面巾擦拭面部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按顺序清洁眼、耳、鼻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进行婴儿洗发护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婴儿面部擦拭、头发清洗的全套操作流程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婴儿安全护理的相关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i/>
                <w:i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婴儿头颅、颈部解剖学生理结构知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6%</w:t>
            </w:r>
          </w:p>
        </w:tc>
      </w:tr>
      <w:tr>
        <w:trPr>
          <w:trHeight w:val="194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三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理发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针对不同情况选择理发器具</w:t>
            </w:r>
          </w:p>
          <w:p>
            <w:pPr>
              <w:pStyle w:val="Normal"/>
              <w:spacing w:lineRule="exact" w:line="320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按不同的发型要求修、理头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firstLine="28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理发器具的使用及维护知识</w:t>
            </w:r>
          </w:p>
          <w:p>
            <w:pPr>
              <w:pStyle w:val="Normal"/>
              <w:spacing w:lineRule="exact" w:line="320"/>
              <w:ind w:firstLine="28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婴儿的发型知识及理发技能</w:t>
            </w:r>
          </w:p>
          <w:p>
            <w:pPr>
              <w:pStyle w:val="Normal"/>
              <w:spacing w:lineRule="exact" w:line="320"/>
              <w:ind w:left="-27" w:firstLine="28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婴儿安全护理的相关知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>
          <w:trHeight w:val="334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四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护理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识别头发和头皮的状态</w:t>
            </w:r>
          </w:p>
          <w:p>
            <w:pPr>
              <w:pStyle w:val="Normal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处理头发和头皮的症状</w:t>
            </w:r>
          </w:p>
          <w:p>
            <w:pPr>
              <w:pStyle w:val="Normal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对婴儿进行头部抚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头发的结构、类型和特点</w:t>
            </w:r>
          </w:p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头发症状的种类与防治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头皮的结构及其对头发的影响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头部症状的种类与防治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5. </w:t>
            </w:r>
            <w:r>
              <w:rPr>
                <w:rFonts w:ascii="仿宋_GB2312" w:hAnsi="仿宋_GB2312" w:cs="宋体;SimSun" w:eastAsia="仿宋_GB2312"/>
                <w:sz w:val="24"/>
              </w:rPr>
              <w:t>婴儿头部抚触的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6. </w:t>
            </w:r>
            <w:r>
              <w:rPr>
                <w:rFonts w:ascii="仿宋_GB2312" w:hAnsi="仿宋_GB2312" w:cs="宋体;SimSun" w:eastAsia="仿宋_GB2312"/>
                <w:sz w:val="24"/>
              </w:rPr>
              <w:t>儿科护理技术基础知识</w:t>
            </w:r>
          </w:p>
          <w:p>
            <w:pPr>
              <w:pStyle w:val="Normal"/>
              <w:widowControl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7. </w:t>
            </w:r>
            <w:r>
              <w:rPr>
                <w:rFonts w:ascii="仿宋_GB2312" w:hAnsi="仿宋_GB2312" w:cs="宋体;SimSun" w:eastAsia="仿宋_GB2312"/>
                <w:sz w:val="24"/>
              </w:rPr>
              <w:t>护理心理学基础知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2%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鉴定要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申报条件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考评员构成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婴儿头发护理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鉴定方式与鉴定时间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实际操作考核，考核成绩均实行百分制，每个模块成绩均达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分为鉴定合格。技能操作考核时间不少于</w:t>
      </w:r>
      <w:r>
        <w:rPr>
          <w:rFonts w:eastAsia="仿宋_GB2312" w:cs="宋体;SimSun" w:ascii="仿宋_GB2312" w:hAnsi="仿宋_GB2312"/>
          <w:sz w:val="28"/>
          <w:szCs w:val="28"/>
        </w:rPr>
        <w:t>12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鉴定场地设备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场所：水、电、窗帘、空调等设施齐全、照明设备完备、符合公共卫生要求的标准教室，面积不小于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平方米。设备：满足技能鉴定需要的操作台、塑胶婴儿模型、温度计、婴儿浴盆及洗澡架、微型电热水器、婴儿理发器具、婴儿专用洗理护用品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01:00Z</dcterms:created>
  <dc:creator>USER</dc:creator>
  <dc:description/>
  <dc:language>en-US</dc:language>
  <cp:lastModifiedBy>gu </cp:lastModifiedBy>
  <dcterms:modified xsi:type="dcterms:W3CDTF">2007-06-03T00:40:00Z</dcterms:modified>
  <cp:revision>4</cp:revision>
  <dc:subject/>
  <dc:title>附件5</dc:title>
</cp:coreProperties>
</file>