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室内排水管道安装专项职业能力考核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室内排水管道安装要求，运用塑料管道安装工具，采用塑料管粘接连接的方式，安装</w:t>
      </w:r>
      <w:r>
        <w:rPr>
          <w:rFonts w:eastAsia="仿宋_GB2312" w:cs="宋体;SimSun" w:ascii="仿宋_GB2312" w:hAnsi="仿宋_GB2312"/>
          <w:sz w:val="28"/>
          <w:szCs w:val="28"/>
        </w:rPr>
        <w:t>UPVC</w:t>
      </w:r>
      <w:r>
        <w:rPr>
          <w:rFonts w:ascii="仿宋_GB2312" w:hAnsi="仿宋_GB2312" w:cs="宋体;SimSun" w:eastAsia="仿宋_GB2312"/>
          <w:sz w:val="28"/>
          <w:szCs w:val="28"/>
        </w:rPr>
        <w:t>排水塑料管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523"/>
        <w:gridCol w:w="121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室内排水管道安装                        职业领域：管道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卡安装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确定管卡位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安装专用管卡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管卡设置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专用管卡安装方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材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料与切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测量管件的构造尺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根据管道走向，能正确量尺下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切割塑料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排水塑料管基本知识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管道计算下料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塑料管切割方法与切割质量标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道连接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在管道承口和插口合理涂刷粘接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进行塑料管粘接连接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粘接剂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粘接连接安装工序与要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四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水试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临时封堵管口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进行通水试验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水试验基本方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五）安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、文明施工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采取安全防护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做到工完场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管道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管道文明施工基本要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管道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</w:t>
      </w:r>
      <w:r>
        <w:rPr>
          <w:rFonts w:eastAsia="仿宋_GB2312" w:cs="宋体;SimSun" w:ascii="仿宋_GB2312" w:hAnsi="仿宋_GB2312"/>
          <w:sz w:val="28"/>
          <w:szCs w:val="28"/>
        </w:rPr>
        <w:t>UPVC</w:t>
      </w:r>
      <w:r>
        <w:rPr>
          <w:rFonts w:ascii="仿宋_GB2312" w:hAnsi="仿宋_GB2312" w:cs="宋体;SimSun" w:eastAsia="仿宋_GB2312"/>
          <w:sz w:val="28"/>
          <w:szCs w:val="28"/>
        </w:rPr>
        <w:t>塑料管下料、切割、粘接连接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44:00Z</dcterms:created>
  <dc:creator>gu </dc:creator>
  <dc:description/>
  <cp:keywords/>
  <dc:language>en-US</dc:language>
  <cp:lastModifiedBy>gu </cp:lastModifiedBy>
  <dcterms:modified xsi:type="dcterms:W3CDTF">2007-06-03T08:15:00Z</dcterms:modified>
  <cp:revision>2</cp:revision>
  <dc:subject/>
  <dc:title>室内排水管道安装专项职业能力考核规范</dc:title>
</cp:coreProperties>
</file>