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1620" w:leader="none"/>
        </w:tabs>
        <w:spacing w:lineRule="auto" w:line="360"/>
        <w:ind w:left="360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牛肉拉面制作专项职业能力考核规范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3"/>
        <w:tabs>
          <w:tab w:val="clear" w:pos="900"/>
          <w:tab w:val="left" w:pos="360" w:leader="none"/>
          <w:tab w:val="left" w:pos="54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牛肉拉面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/>
      </w:pPr>
      <w:r>
        <w:rPr/>
        <w:t>三、能力标准与鉴定内容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240"/>
        <w:gridCol w:w="144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牛肉拉面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能根据该品生产的任务量，计算组成原料的用量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能用和、揉、捣、压等方法调制面团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能判断面团质量，分析质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拉面的加工程序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制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正确掌握煮制温度和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煮出符合质量要求的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和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牛肉臊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料、用料，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算各种原料的加入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够对原料进行合理加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出符合质量要求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牛肉臊子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品的质量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味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调味品原料的保管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装饰点缀的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主辅料比例关系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蒸牛肉拉面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11:00Z</dcterms:created>
  <dc:creator>gu </dc:creator>
  <dc:description/>
  <cp:keywords/>
  <dc:language>en-US</dc:language>
  <cp:lastModifiedBy>lenovo</cp:lastModifiedBy>
  <dcterms:modified xsi:type="dcterms:W3CDTF">2007-06-07T03:46:00Z</dcterms:modified>
  <cp:revision>3</cp:revision>
  <dc:subject/>
  <dc:title>牛肉拉面专项职业能力考核规范</dc:title>
</cp:coreProperties>
</file>