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朝鲜族冷面制作专项职业能力</w:t>
      </w:r>
      <w:r>
        <w:rPr>
          <w:rFonts w:ascii="宋体;SimSun" w:hAnsi="宋体;SimSun" w:cs="宋体;SimSun"/>
          <w:b/>
          <w:bCs/>
          <w:sz w:val="44"/>
          <w:szCs w:val="32"/>
        </w:rPr>
        <w:t>考核</w:t>
      </w:r>
      <w:r>
        <w:rPr>
          <w:rFonts w:ascii="宋体;SimSun" w:hAnsi="宋体;SimSun" w:cs="宋体;SimSun"/>
          <w:b/>
          <w:bCs/>
          <w:sz w:val="44"/>
        </w:rPr>
        <w:t>规范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一、定义</w:t>
      </w:r>
    </w:p>
    <w:p>
      <w:pPr>
        <w:pStyle w:val="TextBodyIndent"/>
        <w:spacing w:lineRule="auto" w:line="36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利用冷面制作工具、设备和冷面原材料，运用朝鲜族传统的和现代的加工切配技术、烹调方法，进行冷面制作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运用或准备运用本项能力求职、就业的人员。</w:t>
      </w:r>
    </w:p>
    <w:p>
      <w:pPr>
        <w:pStyle w:val="Normal"/>
        <w:spacing w:lineRule="auto" w:line="360"/>
        <w:ind w:firstLine="562"/>
        <w:rPr/>
      </w:pPr>
      <w:r>
        <w:rPr/>
        <w:t>三、能力标准与鉴定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060"/>
        <w:gridCol w:w="2912"/>
        <w:gridCol w:w="1214"/>
      </w:tblGrid>
      <w:tr>
        <w:trPr>
          <w:trHeight w:val="61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朝鲜族冷面制作                             职业领域：面点师</w:t>
            </w:r>
          </w:p>
        </w:tc>
      </w:tr>
      <w:tr>
        <w:trPr>
          <w:trHeight w:val="58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296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制作冷面面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根据面条的生产任务量，计算各组成材料的加入量和水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用和、揉方法调制面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能判断压出面条质量，分析质量问题的原因，并及时处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冲洗面条并进行分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制作面条材料的质量鉴别知识、比例换算方法、热水面团基本知识，每种材料在面条中的作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冷面机的结构、工作原理及使用、维护方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>
          <w:trHeight w:val="247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制作冷面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按配方规定选料并进行初步加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控制煮制（腌制）的温度、时间和加料程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能将冷却后的冷面汤过滤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能对各种冷面汤进行配兑和保管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炉具结构、使用和维护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冷面汤的过滤知识和保管方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制作冷面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能切出符合规格的熟肉肉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能制作常用骨丸和蛋类制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能腌制各种泡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能切出各种符合规格要求的蔬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．能切出符合规格要求的瓜果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刀工技术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制丸技术基础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腌菜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瓜果鉴别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108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制作冷面调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味 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配方选料，计算各材料的加入量，并调制出规定稠度的调味酱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>
          <w:trHeight w:val="108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组装冷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、季节和不同级别的冷面，选用相应的盛器和餐具，并组装出造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朝鲜族习俗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美观造型的基本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spacing w:before="156" w:after="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考评员构成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lang w:val="zh-CN"/>
        </w:rPr>
        <w:t>考评员应具备一定的冷面制作专业知识及实际操作经验；</w:t>
      </w:r>
      <w:r>
        <w:rPr>
          <w:rFonts w:ascii="仿宋_GB2312" w:hAnsi="仿宋_GB2312" w:cs="宋体;SimSun" w:eastAsia="仿宋_GB2312"/>
          <w:sz w:val="28"/>
        </w:rPr>
        <w:t>每个考评组中不少于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鉴定方式与鉴定时间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</w:rPr>
        <w:t>技能操作考核采取实际操作过程和制作成品的考评。技能操作考核时间为</w:t>
      </w:r>
      <w:r>
        <w:rPr>
          <w:rFonts w:eastAsia="仿宋_GB2312" w:cs="宋体;SimSun" w:ascii="仿宋_GB2312" w:hAnsi="仿宋_GB2312"/>
          <w:sz w:val="28"/>
        </w:rPr>
        <w:t>120</w:t>
      </w:r>
      <w:r>
        <w:rPr>
          <w:rFonts w:eastAsia="仿宋_GB2312" w:cs="宋体;SimSun" w:ascii="仿宋_GB2312" w:hAnsi="仿宋_GB2312"/>
          <w:sz w:val="28"/>
        </w:rPr>
        <w:t>min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鉴定场地及设备要求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实际操作考场面积和设备、工具及其他备品数量，根据依次同时鉴定人数确定，考核场地应符合厨房给、排水要求、卫生要求、通风要求、光照明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3:24:00Z</dcterms:created>
  <dc:creator>USER</dc:creator>
  <dc:description/>
  <dc:language>en-US</dc:language>
  <cp:lastModifiedBy>aaa</cp:lastModifiedBy>
  <dcterms:modified xsi:type="dcterms:W3CDTF">2007-06-03T01:03:00Z</dcterms:modified>
  <cp:revision>3</cp:revision>
  <dc:subject/>
  <dc:title>附件4</dc:title>
</cp:coreProperties>
</file>