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线管配线专项职业能力考核规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线管配线工程要求，使用电工工具，在建筑物墙体、地坪及楼板内暗配电线保护管并进行管内穿线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601"/>
        <w:gridCol w:w="2160"/>
        <w:gridCol w:w="121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线管配线                                职业领域：安装电工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读施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识别管线的型号、规格及敷设方式、敷设部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常用图形符号及文字符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线路标注方式</w:t>
            </w:r>
          </w:p>
          <w:p>
            <w:pPr>
              <w:pStyle w:val="Normal"/>
              <w:ind w:left="25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施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准备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配合土建工程进度，通过实测实量进行管子的加工预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各类材料线管的性能及加工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测量下料基本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管子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敷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．能根据土建工程进度要求，及时地在现场敷设、连接和固定管子，并作跨接地焊接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．能在建筑物墙体上刻槽、凿槽并进行管子固定。</w:t>
            </w:r>
          </w:p>
          <w:p>
            <w:pPr>
              <w:pStyle w:val="Normal"/>
              <w:ind w:left="252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电气配管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电气配管施工质量验收标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管内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穿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工程特点和总体进度要求，安全、正确地在管内穿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电气配线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电气配线施工质量验收标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160"/>
        <w:gridCol w:w="1408"/>
      </w:tblGrid>
      <w:tr>
        <w:trPr>
          <w:cantSplit w:val="true"/>
        </w:trPr>
        <w:tc>
          <w:tcPr>
            <w:tcW w:w="8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线管配线                                 职业领域：安装电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绝缘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对所敷设导线的绝缘水平进行测试判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用表、兆欧表的使用基本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六）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文明施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按电气安全操作要求施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做到工完场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电气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文明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电气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简单电气图识读、线管加工敷设及管内穿线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4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04:00Z</dcterms:created>
  <dc:creator>gu </dc:creator>
  <dc:description/>
  <cp:keywords/>
  <dc:language>en-US</dc:language>
  <cp:lastModifiedBy>gu </cp:lastModifiedBy>
  <dcterms:modified xsi:type="dcterms:W3CDTF">2007-06-03T08:04:00Z</dcterms:modified>
  <cp:revision>1</cp:revision>
  <dc:subject/>
  <dc:title>线管配线专项职业能力考核规范</dc:title>
</cp:coreProperties>
</file>