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卫生器具安装与配管专项职业能力考核规范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管道安装常用工具，进行卫生器具安装、配管的能力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ind w:firstLine="562"/>
        <w:rPr/>
      </w:pPr>
      <w:r>
        <w:rPr/>
        <w:t>三、能力标准与鉴定内容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966"/>
        <w:gridCol w:w="3140"/>
        <w:gridCol w:w="1394"/>
      </w:tblGrid>
      <w:tr>
        <w:trPr>
          <w:trHeight w:val="454" w:hRule="exac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卫生器具安装与配管                        职业领域：管道工</w:t>
            </w:r>
          </w:p>
        </w:tc>
      </w:tr>
      <w:tr>
        <w:trPr>
          <w:trHeight w:val="454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5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1566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卫生器具安装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识别卫生器具的规格、型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检查卫生器具的外观质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安装支架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安装卫生器具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常用卫生器具种类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卫生器具安装工序与要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5%</w:t>
            </w:r>
          </w:p>
        </w:tc>
      </w:tr>
      <w:tr>
        <w:trPr>
          <w:trHeight w:val="154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给水配件安装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识别给水配件的规格、型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检查给水配件的外观质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安装给水配件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常用给水配件种类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卫生器具给水配件安装工序与要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%</w:t>
            </w:r>
          </w:p>
        </w:tc>
      </w:tr>
      <w:tr>
        <w:trPr>
          <w:trHeight w:val="155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水管道安装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识别排水管道的规格、型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检查排水管道的外观质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安装浮球阀、排水栓、排水管道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常用卫生洁具种类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卫生洁具安装工序与要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5%</w:t>
            </w:r>
          </w:p>
        </w:tc>
      </w:tr>
      <w:tr>
        <w:trPr>
          <w:trHeight w:val="12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ind w:left="240" w:hanging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水试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调节水箱水位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临时封堵排水口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进行通水试验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卫生器具通水试验基本知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管道安装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技能操作考核采取坐便器安装、洗脸盆安装、小便器安装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现场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实际操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方式。</w:t>
      </w:r>
      <w:r>
        <w:rPr>
          <w:rFonts w:ascii="仿宋_GB2312" w:hAnsi="仿宋_GB2312" w:cs="宋体;SimSun" w:eastAsia="仿宋_GB2312"/>
          <w:sz w:val="28"/>
          <w:szCs w:val="28"/>
        </w:rPr>
        <w:t>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18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5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防火措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1:32:00Z</dcterms:created>
  <dc:creator>aaa</dc:creator>
  <dc:description/>
  <dc:language>en-US</dc:language>
  <cp:lastModifiedBy>aaa</cp:lastModifiedBy>
  <dcterms:modified xsi:type="dcterms:W3CDTF">2007-06-03T01:33:00Z</dcterms:modified>
  <cp:revision>2</cp:revision>
  <dc:subject/>
  <dc:title/>
</cp:coreProperties>
</file>