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肉饼制作专项职业能力考核规范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44"/>
        </w:rPr>
      </w:pPr>
      <w:r>
        <w:rPr>
          <w:rFonts w:cs="宋体;SimSun" w:ascii="宋体;SimSun" w:hAnsi="宋体;SimSun"/>
          <w:b/>
          <w:bCs/>
          <w:sz w:val="24"/>
          <w:szCs w:val="44"/>
        </w:rPr>
      </w:r>
    </w:p>
    <w:p>
      <w:pPr>
        <w:pStyle w:val="Normal"/>
        <w:spacing w:lineRule="auto" w:line="360"/>
        <w:ind w:firstLine="562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一、定义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利用肉饼制作设备、工具和原料，运用传统和现代的加工技术、熟制方法，进行成品制作的能力。</w:t>
      </w:r>
    </w:p>
    <w:p>
      <w:pPr>
        <w:pStyle w:val="Normal"/>
        <w:spacing w:lineRule="auto" w:line="360"/>
        <w:ind w:firstLine="562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二、适用对象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运用或准备运用本项能力求职、就业的人员。</w:t>
      </w:r>
    </w:p>
    <w:p>
      <w:pPr>
        <w:pStyle w:val="Normal"/>
        <w:spacing w:lineRule="auto" w:line="360"/>
        <w:ind w:firstLine="562"/>
        <w:rPr/>
      </w:pPr>
      <w:r>
        <w:rPr/>
        <w:t>三、能力标准与鉴定内容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40"/>
        <w:gridCol w:w="3240"/>
        <w:gridCol w:w="14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能力名称：肉饼                                             职业领域：面点师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工作任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操作规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相关知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考核比重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一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调制面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根据该品生产的任务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量，计算组成原料的用水量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用和、拌、揉、压等方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法调制面团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判断面团质量，分析质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量问题的原因并能及时处理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1. </w:t>
            </w:r>
            <w:r>
              <w:rPr>
                <w:rFonts w:ascii="仿宋_GB2312" w:hAnsi="仿宋_GB2312" w:cs="宋体;SimSun" w:eastAsia="仿宋_GB2312"/>
                <w:sz w:val="24"/>
              </w:rPr>
              <w:t>制作该品原料的质量鉴别知识、用料比例换算方法及每种原料在该品中的作用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2. </w:t>
            </w:r>
            <w:r>
              <w:rPr>
                <w:rFonts w:ascii="仿宋_GB2312" w:hAnsi="仿宋_GB2312" w:cs="宋体;SimSun" w:eastAsia="仿宋_GB2312"/>
                <w:sz w:val="24"/>
              </w:rPr>
              <w:t>调制面团的基本知识和方法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3. </w:t>
            </w:r>
            <w:r>
              <w:rPr>
                <w:rFonts w:ascii="仿宋_GB2312" w:hAnsi="仿宋_GB2312" w:cs="宋体;SimSun" w:eastAsia="仿宋_GB2312"/>
                <w:sz w:val="24"/>
              </w:rPr>
              <w:t>食品机械应用的基本知识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4. </w:t>
            </w:r>
            <w:r>
              <w:rPr>
                <w:rFonts w:ascii="仿宋_GB2312" w:hAnsi="仿宋_GB2312" w:cs="宋体;SimSun" w:eastAsia="仿宋_GB2312"/>
                <w:sz w:val="24"/>
              </w:rPr>
              <w:t>安全、卫生知识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0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二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制作馅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按照配方规定进行加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按照要求制作椒盐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按照要求制作炸酥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调味的基本知识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炸酥的基本知识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三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成型熟制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按照规格要求进行包卷、造型和熟制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成型的基本知识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火候的基本知识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0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四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组装成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根据不同对象、季节，选用相应器具并进行组装造型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造型的基本知识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%</w:t>
            </w:r>
          </w:p>
        </w:tc>
      </w:tr>
    </w:tbl>
    <w:p>
      <w:pPr>
        <w:pStyle w:val="Normal"/>
        <w:spacing w:lineRule="auto" w:line="360"/>
        <w:ind w:firstLine="562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四、鉴定要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、申报条件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达到法定劳动年龄，具有相应技能的劳动者均可申报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left="181" w:firstLine="2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、考评员构成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考评员应具有一定的肉饼制作专业知识及实际操作经验，每个考评组不少于三名考评员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left="420" w:hanging="0"/>
        <w:rPr/>
      </w:pP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、鉴定方式与鉴定时间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技能操作技能操作考核采取实际操作过程和制作成品的考评，技能操作考核时间为</w:t>
      </w:r>
      <w:r>
        <w:rPr>
          <w:rFonts w:eastAsia="仿宋_GB2312" w:cs="宋体;SimSun" w:ascii="仿宋_GB2312" w:hAnsi="仿宋_GB2312"/>
          <w:sz w:val="28"/>
          <w:szCs w:val="28"/>
        </w:rPr>
        <w:t>90min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、鉴定场地及设备要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实际操作考场面积和设备、工具及其他备品数量，根据依次同时鉴定人数确定。考核场地应符合厨房给、排水要求、卫生要求、通风要求、光照明要求。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3T08:47:00Z</dcterms:created>
  <dc:creator>gu </dc:creator>
  <dc:description/>
  <cp:keywords/>
  <dc:language>en-US</dc:language>
  <cp:lastModifiedBy>gu </cp:lastModifiedBy>
  <dcterms:modified xsi:type="dcterms:W3CDTF">2007-06-03T09:15:00Z</dcterms:modified>
  <cp:revision>2</cp:revision>
  <dc:subject/>
  <dc:title>肉饼制作专项职业能力考核规范</dc:title>
</cp:coreProperties>
</file>