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63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663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包子制作专项职业能力考核规范</w:t>
      </w:r>
    </w:p>
    <w:p>
      <w:pPr>
        <w:pStyle w:val="Normal"/>
        <w:spacing w:lineRule="auto" w:line="360"/>
        <w:ind w:firstLine="270"/>
        <w:jc w:val="righ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定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利用包子制作设备、工具和原料，运用传统和现代的加工技术、熟制方法，进行成品制作的能力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适用对象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三、能力标准与鉴定内容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3105"/>
        <w:gridCol w:w="1305"/>
      </w:tblGrid>
      <w:tr>
        <w:trPr/>
        <w:tc>
          <w:tcPr>
            <w:tcW w:w="9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包子                                         职业领域：面点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调制面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该品生产的任务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量，计算组成原料的用量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用和、拌、揉、压等方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调制面团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判断面团质量，分析质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量问题的原因并能及时处理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制作该品原料的质量鉴别知识、用料比例换算方法及每种原料在该品中的作用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调制面团的基本知识和方法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安全、卫生知识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5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馅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配方进行初步加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规定要求制馅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调味的基本知识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馅心加水的知识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馅心成品的保管知识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型熟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规格要求进行包捏造型和熟制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型的基本知识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火候的基本知识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装成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不同对象、季节，选用相应的器具并进行组装造型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点缀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造型的基本知识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5%</w:t>
            </w:r>
          </w:p>
        </w:tc>
      </w:tr>
    </w:tbl>
    <w:p>
      <w:pPr>
        <w:pStyle w:val="Normal"/>
        <w:spacing w:lineRule="auto" w:line="36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四、鉴定要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申报条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达到法定劳动年龄，具有相应技能的劳动者均可申报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考评员构成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考评员应具有一定的包子制作专业知识及实际操作经验，每个考评组不少于三名考评员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cs="宋体;SimSun" w:eastAsia="仿宋_GB2312"/>
          <w:bCs/>
          <w:sz w:val="30"/>
          <w:szCs w:val="30"/>
        </w:rPr>
        <w:t>、</w:t>
      </w:r>
      <w:r>
        <w:rPr>
          <w:rFonts w:ascii="仿宋_GB2312" w:hAnsi="仿宋_GB2312" w:cs="宋体;SimSun" w:eastAsia="仿宋_GB2312"/>
          <w:sz w:val="30"/>
          <w:szCs w:val="30"/>
        </w:rPr>
        <w:t>鉴定方式与鉴定时间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技能操作技能操作考核采取实际操作过程和制作成品的考评，技能操作考核时间为</w:t>
      </w:r>
      <w:r>
        <w:rPr>
          <w:rFonts w:eastAsia="仿宋_GB2312" w:cs="宋体;SimSun" w:ascii="仿宋_GB2312" w:hAnsi="仿宋_GB2312"/>
          <w:sz w:val="30"/>
          <w:szCs w:val="30"/>
        </w:rPr>
        <w:t>90min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、鉴定场地及设备要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实际操作考场面积和设备、工具及其他备品数量，根据依次同时鉴定人数确定。考核场地应符合厨房给、排水要求、卫生要求、通风要求、光照明要求。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8:32:00Z</dcterms:created>
  <dc:creator>gu </dc:creator>
  <dc:description/>
  <cp:keywords/>
  <dc:language>en-US</dc:language>
  <cp:lastModifiedBy>gu </cp:lastModifiedBy>
  <dcterms:modified xsi:type="dcterms:W3CDTF">2007-06-03T09:16:00Z</dcterms:modified>
  <cp:revision>2</cp:revision>
  <dc:subject/>
  <dc:title>包子制作专项职业能力考核规范</dc:title>
</cp:coreProperties>
</file>