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水饺制作专项职业能力考核规范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  <w:szCs w:val="44"/>
        </w:rPr>
      </w:pPr>
      <w:r>
        <w:rPr>
          <w:rFonts w:eastAsia="黑体;SimHei" w:cs="宋体;SimSun" w:ascii="黑体;SimHei" w:hAnsi="黑体;SimHei"/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3"/>
        <w:tabs>
          <w:tab w:val="clear" w:pos="90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饺子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 水饺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58"/>
                <w:kern w:val="0"/>
                <w:sz w:val="24"/>
              </w:rPr>
              <w:t>考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核比 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加水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、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馅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规定进行初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步加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馅心的加料程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多种馅心，质量稳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馅心的保管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包捏熟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60"/>
              <w:ind w:left="71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该品的规格要求进行包捏、造型和熟制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、工具的使用和维护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味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选用调味品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各种调味品的加入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多种调味汁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调味品质量鉴别的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5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用相应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配餐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 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饺子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left="-61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6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-61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37:00Z</dcterms:created>
  <dc:creator>gu </dc:creator>
  <dc:description/>
  <cp:keywords/>
  <dc:language>en-US</dc:language>
  <cp:lastModifiedBy>gu </cp:lastModifiedBy>
  <dcterms:modified xsi:type="dcterms:W3CDTF">2007-06-03T09:38:00Z</dcterms:modified>
  <cp:revision>1</cp:revision>
  <dc:subject/>
  <dc:title>水饺制作专项职业能力考核规范</dc:title>
</cp:coreProperties>
</file>