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卤面制作专项职业能力考核规范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利用</w:t>
      </w:r>
      <w:r>
        <w:rPr>
          <w:rFonts w:ascii="仿宋_GB2312" w:hAnsi="仿宋_GB2312" w:cs="宋体;SimSun" w:eastAsia="仿宋_GB2312"/>
          <w:bCs/>
          <w:sz w:val="28"/>
          <w:szCs w:val="28"/>
        </w:rPr>
        <w:t>卤面</w:t>
      </w:r>
      <w:r>
        <w:rPr>
          <w:rFonts w:ascii="仿宋_GB2312" w:hAnsi="仿宋_GB2312" w:cs="宋体;SimSun" w:eastAsia="仿宋_GB2312"/>
          <w:sz w:val="28"/>
          <w:szCs w:val="28"/>
        </w:rPr>
        <w:t>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420"/>
        <w:gridCol w:w="126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卤面                                             职业知识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用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的原因并能及时处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、用料比例换算方法及每种原料在该品中的作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与卫生知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面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面条加工程序和要求进行加工，面条符合质量标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菜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252" w:leader="none"/>
              </w:tabs>
              <w:spacing w:lineRule="auto" w:line="360"/>
              <w:ind w:left="252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对多种原料按要求加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切配。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252" w:leader="none"/>
              </w:tabs>
              <w:spacing w:lineRule="auto" w:line="360"/>
              <w:ind w:left="252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菜码制作程序和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求进行烹调。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252" w:leader="none"/>
              </w:tabs>
              <w:spacing w:lineRule="auto" w:line="360"/>
              <w:ind w:left="252" w:hanging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出符合质量要求的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菜码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刀工的基本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spacing w:lineRule="auto" w:line="360"/>
              <w:ind w:left="25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将菜码和面条互相搭配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按要求焖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spacing w:lineRule="auto" w:line="360"/>
              <w:ind w:left="25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用相应的器具并进行组装造型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卤面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过程和制作成品的考评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6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  <w:tab w:val="left" w:pos="162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30:00Z</dcterms:created>
  <dc:creator>gu </dc:creator>
  <dc:description/>
  <cp:keywords/>
  <dc:language>en-US</dc:language>
  <cp:lastModifiedBy>gu </cp:lastModifiedBy>
  <dcterms:modified xsi:type="dcterms:W3CDTF">2007-06-03T09:30:00Z</dcterms:modified>
  <cp:revision>1</cp:revision>
  <dc:subject/>
  <dc:title>卤面制作专项职业能力考核规范</dc:title>
</cp:coreProperties>
</file>