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锅盔制作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锅盔制作设备、工具和原料，运用传统的和现代的加工技术，熟制方法，进行成品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150"/>
        <w:gridCol w:w="135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锅盔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的生产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核算各种原料的用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季节变化，掌握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的发酵时间和程度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>原料质量鉴别知识、用料比例换算方法及每种原料在该品中的作用。</w:t>
            </w:r>
          </w:p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烙锅使用和维护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饼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饼坯面团的软硬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度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定的标准制作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饼坯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烙锅的受热温度，使锅盔受热均匀，成熟度一致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的对象，选择相应的器具并进行组装造型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地方习俗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有一定的锅盔制作专业知识及实际操作经验，每个考评组不少于三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34:00Z</dcterms:created>
  <dc:creator>gu </dc:creator>
  <dc:description/>
  <cp:keywords/>
  <dc:language>en-US</dc:language>
  <cp:lastModifiedBy>lenovo</cp:lastModifiedBy>
  <dcterms:modified xsi:type="dcterms:W3CDTF">2007-06-07T03:42:00Z</dcterms:modified>
  <cp:revision>3</cp:revision>
  <dc:subject/>
  <dc:title>锅盔专项职业能力考核规范</dc:title>
</cp:coreProperties>
</file>