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墙、地面抹灰专项职业能力考核规范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分项工程要求，运用抹灰工具，进行墙、地面一般抹灰的能力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481"/>
        <w:rPr/>
      </w:pPr>
      <w:r>
        <w:rPr/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520"/>
        <w:gridCol w:w="1214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墙、地面抹灰                              职业领域：抹灰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施工准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进行基层、基体处理及湿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准备材料、脚手架和施工工具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抹灰砂浆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砂浆机操作规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架子安全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墙、地面抹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拌合抹灰砂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作灰饼、冲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装档、面层抹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自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抹灰层的组成、作用、厚度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墙、地面抹灰施工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墙、地面施工质量验收标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三）安全生产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文明施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能采取安全防护措施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能做到工完场清</w:t>
            </w:r>
            <w:r>
              <w:rPr>
                <w:rFonts w:ascii="仿宋_GB2312" w:hAnsi="仿宋_GB2312" w:cs="宋体;SimSun" w:eastAsia="仿宋_GB2312"/>
                <w:sz w:val="24"/>
              </w:rPr>
              <w:t>、成品保护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机具清洗、维护保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成品、机械维护与保护常识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墙、地面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安全施工基本要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墙、地面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文明施工基本要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479"/>
        <w:rPr/>
      </w:pPr>
      <w:r>
        <w:rPr>
          <w:rFonts w:ascii="仿宋_GB2312" w:hAnsi="仿宋_GB2312" w:cs="宋体;SimSun" w:eastAsia="仿宋_GB2312"/>
          <w:sz w:val="28"/>
          <w:szCs w:val="28"/>
        </w:rPr>
        <w:t>考评员应具备一定抹灰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现场墙、地面抹灰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18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5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40:00Z</dcterms:created>
  <dc:creator>gu </dc:creator>
  <dc:description/>
  <cp:keywords/>
  <dc:language>en-US</dc:language>
  <cp:lastModifiedBy>gu </cp:lastModifiedBy>
  <dcterms:modified xsi:type="dcterms:W3CDTF">2007-06-03T07:40:00Z</dcterms:modified>
  <cp:revision>1</cp:revision>
  <dc:subject/>
  <dc:title>墙、地面抹灰专项职业能力考核规范</dc:title>
</cp:coreProperties>
</file>