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cs="宋体;SimSun" w:ascii="宋体;SimSun" w:hAnsi="宋体;SimSun"/>
          <w:b/>
          <w:sz w:val="36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家用给水管道安装专项职业能力考核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室内给水管道安装要求，运用管道安装常用工具，在家用厨房、卫生间进行用水器具给水管道（铝塑复合管）安装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238"/>
        <w:gridCol w:w="2524"/>
        <w:gridCol w:w="121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能力名称：家用给水管道安装                          职业领域：管道工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工作任务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5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操作规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考核比重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一）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管材下料、切割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与弯管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根据管道走向，能量尺下料和切割铝塑复合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制作管道弯管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铝塑复合管种类、加工、计算下料的基本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0%</w:t>
            </w:r>
          </w:p>
        </w:tc>
      </w:tr>
      <w:tr>
        <w:trPr>
          <w:trHeight w:val="196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二）铝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复合管安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合理确定管卡位置并安装专用管卡及阀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连接铝塑复合管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铝塑复合管道中常用阀门种类和用途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专用管卡设置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铝塑复合管安装工序与要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0%</w:t>
            </w:r>
          </w:p>
        </w:tc>
      </w:tr>
      <w:tr>
        <w:trPr>
          <w:trHeight w:val="227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三）  水龙头、淋浴器安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安装水龙头、淋浴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安装大便器、洗脸盆的进水阀门和进水软管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水龙头、淋浴器、角阀种类、用途与安装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淋浴器、大便器、洗脸盆的配管工序与要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0%</w:t>
            </w:r>
          </w:p>
        </w:tc>
      </w:tr>
      <w:tr>
        <w:trPr>
          <w:trHeight w:val="175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通水试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调节浮球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进行通水试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常用浮球阀的基本构造和安装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通水试验的基本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5%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520"/>
        <w:gridCol w:w="1214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能力名称：家用给水管道安装                          职业领域：管道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5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操作规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18"/>
              </w:rPr>
              <w:t>考核比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安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</w:rPr>
              <w:t>文明施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采取安全防护措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做到工完场清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管道安装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管道安装文明施工基本要求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管道安装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淋浴器配管、洗脸盆配管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3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51:00Z</dcterms:created>
  <dc:creator>gu </dc:creator>
  <dc:description/>
  <cp:keywords/>
  <dc:language>en-US</dc:language>
  <cp:lastModifiedBy>gu </cp:lastModifiedBy>
  <dcterms:modified xsi:type="dcterms:W3CDTF">2007-06-03T08:16:00Z</dcterms:modified>
  <cp:revision>2</cp:revision>
  <dc:subject/>
  <dc:title>家用给水管道安装专项职业能力考核规范</dc:title>
</cp:coreProperties>
</file>