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混凝土振捣专项职业能力考核规范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</w:t>
      </w:r>
      <w:r>
        <w:rPr>
          <w:rFonts w:ascii="仿宋_GB2312" w:hAnsi="仿宋_GB2312" w:cs="宋体;SimSun" w:eastAsia="黑体;SimHei"/>
          <w:b/>
          <w:bCs/>
          <w:sz w:val="28"/>
          <w:szCs w:val="28"/>
        </w:rPr>
        <w:t>﹑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定义</w:t>
      </w:r>
    </w:p>
    <w:p>
      <w:pPr>
        <w:pStyle w:val="Normal"/>
        <w:spacing w:lineRule="auto" w:line="360"/>
        <w:ind w:left="420" w:hanging="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分项工程要求，运用各类混凝土振动器，把入模混凝土振捣密实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520"/>
        <w:gridCol w:w="1260"/>
      </w:tblGrid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8"/>
              </w:rPr>
              <w:t>混凝土振捣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                            职业领域：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8"/>
              </w:rPr>
              <w:t>混凝土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施工准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领会工作意图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调试振动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能搭设简单架子</w:t>
            </w:r>
          </w:p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各类振动器使用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架子安全知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混凝土振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正确进行混凝土振捣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对振捣位置准确交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能对混凝土成型进行整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混凝土的基本性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混凝土振捣工艺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混凝土构件外观质量要求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振动器清理、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保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清理、保养振动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振动器维护保养常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四）安全生产</w:t>
            </w:r>
            <w:r>
              <w:rPr>
                <w:rFonts w:ascii="仿宋_GB2312" w:hAnsi="仿宋_GB2312" w:cs="宋体;SimSun"/>
                <w:sz w:val="24"/>
                <w:szCs w:val="18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文   明施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采取安全防护措施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能做到工完场清</w:t>
            </w:r>
            <w:r>
              <w:rPr>
                <w:rFonts w:ascii="仿宋_GB2312" w:hAnsi="仿宋_GB2312" w:cs="宋体;SimSun"/>
                <w:sz w:val="24"/>
                <w:szCs w:val="18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成品养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混凝土养护常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混凝土安全施工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．混凝土文明施工基本要求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0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混凝土施工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柱、墙、梁、板混凝土振捣实际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9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8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用电及防火措施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7:34:00Z</dcterms:created>
  <dc:creator>gu </dc:creator>
  <dc:description/>
  <cp:keywords/>
  <dc:language>en-US</dc:language>
  <cp:lastModifiedBy>gu </cp:lastModifiedBy>
  <dcterms:modified xsi:type="dcterms:W3CDTF">2007-06-03T07:34:00Z</dcterms:modified>
  <cp:revision>1</cp:revision>
  <dc:subject/>
  <dc:title>混凝土振捣专项职业能力考核规范</dc:title>
</cp:coreProperties>
</file>