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凉粉制作专项职业能力考核规范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利用</w:t>
      </w:r>
      <w:r>
        <w:rPr>
          <w:rFonts w:ascii="仿宋_GB2312" w:hAnsi="仿宋_GB2312" w:cs="宋体;SimSun" w:eastAsia="仿宋_GB2312"/>
          <w:bCs/>
          <w:sz w:val="28"/>
          <w:szCs w:val="28"/>
        </w:rPr>
        <w:t>凉粉</w:t>
      </w:r>
      <w:r>
        <w:rPr>
          <w:rFonts w:ascii="仿宋_GB2312" w:hAnsi="仿宋_GB2312" w:cs="宋体;SimSun" w:eastAsia="仿宋_GB2312"/>
          <w:sz w:val="28"/>
          <w:szCs w:val="28"/>
        </w:rPr>
        <w:t>制作设备、工具和原料，运用传统和现代的加工技术、熟制方法，进行成品制作的能力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对象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能力标准与鉴定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14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4" w:hanging="108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凉粉                                            职业领域：面点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4" w:hanging="1084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制作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根据凉粉生产的任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量，计算组成原料的水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用烫、搅、晾等方法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作凉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判断凉粉质量，分析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量问题的原因并能及时处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制作该品原料的质量鉴别知识、用料比例换算方法及每种原料在该品中的作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食品机械应用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安全与卫生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108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制作配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按配方规定选料并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行初步加工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432" w:hanging="43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对荤、素原料进行加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烹调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设备、工具的使用和维护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凉粉的保管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四季气候及用料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0" w:firstLine="432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制作凉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掌握拌、炒、烩的熟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调制成各种口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符合食用卫生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烹调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刀工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调味品的鉴别知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0" w:hanging="1080"/>
              <w:jc w:val="righ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装成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根据不同的对象、季节，选用不同器具并进行组装造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造型的基本知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食品的卫生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0" w:hanging="108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%</w:t>
            </w:r>
          </w:p>
        </w:tc>
      </w:tr>
    </w:tbl>
    <w:p>
      <w:pPr>
        <w:pStyle w:val="Normal"/>
        <w:tabs>
          <w:tab w:val="left" w:pos="42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 鉴定要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</w:t>
      </w:r>
      <w:r>
        <w:rPr>
          <w:rFonts w:ascii="仿宋_GB2312" w:hAnsi="仿宋_GB2312" w:cs="宋体;SimSun" w:eastAsia="仿宋_GB2312"/>
          <w:bCs/>
          <w:sz w:val="28"/>
          <w:szCs w:val="28"/>
        </w:rPr>
        <w:t>凉粉</w:t>
      </w:r>
      <w:r>
        <w:rPr>
          <w:rFonts w:ascii="仿宋_GB2312" w:hAnsi="仿宋_GB2312" w:cs="宋体;SimSun" w:eastAsia="仿宋_GB2312"/>
          <w:sz w:val="28"/>
          <w:szCs w:val="28"/>
        </w:rPr>
        <w:t>制作专业知识及实际操作经验，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技能操作考核采取实际操作过程和制作成品的考评。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4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及设备要求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际操作考场面积和设备、工具及其他备品数量，根据依次同时鉴定人数确定。考核场地应符合厨房给、排水要求、卫生要求、通风要求、光照要求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00:00Z</dcterms:created>
  <dc:creator>gu </dc:creator>
  <dc:description/>
  <cp:keywords/>
  <dc:language>en-US</dc:language>
  <cp:lastModifiedBy>gu </cp:lastModifiedBy>
  <dcterms:modified xsi:type="dcterms:W3CDTF">2007-06-03T10:01:00Z</dcterms:modified>
  <cp:revision>1</cp:revision>
  <dc:subject/>
  <dc:title>凉粉制作专项职业能力考核规范</dc:title>
</cp:coreProperties>
</file>