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火锅制作专项职业能力考核规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定义</w:t>
      </w:r>
    </w:p>
    <w:p>
      <w:pPr>
        <w:pStyle w:val="3"/>
        <w:tabs>
          <w:tab w:val="clear" w:pos="90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火锅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2"/>
        <w:rPr/>
      </w:pPr>
      <w:r>
        <w:rPr/>
        <w:t>三、能力标准与鉴定内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105"/>
        <w:gridCol w:w="1485"/>
      </w:tblGrid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 火锅                                               职业领域：烹调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58"/>
                <w:kern w:val="0"/>
                <w:sz w:val="24"/>
              </w:rPr>
              <w:t>考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核比 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准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量，计算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成原料的毛料和净料重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将毛料进行净料加工处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各种原料的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问题的原因并能及时处理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right="-14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原料质量的鉴别知识、用料比例换算方法及每种原料在该品中的作用。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火锅用具或食品机械应用的基本知识。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用调味品，计算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种调味品的加入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符合不同消费者口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的有色或无色火锅汤和大众火锅汤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调味品质量的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味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调味料和火锅汤的保管知识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配原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不同品种配方选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对各种原料进行刀工成型，或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者加工成串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火锅的加工程序，配料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，质量稳定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刀工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主、辅料的保管知识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360" w:hanging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选择调味品，计算各种调味品的加入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调制出符合大众口味的调味碗汁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调料的鉴别知识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，选用相应的锅子和餐具，并组装成品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助式火锅原料和汤料符合规定要求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钎串的配料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炉具、餐具选配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能源应用安全知识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sz w:val="30"/>
          <w:szCs w:val="30"/>
        </w:rPr>
        <w:t>、申报条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、考评员构成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评员应具备一定的火锅制作专业知识及实际操作经验，每个考评组中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sz w:val="30"/>
          <w:szCs w:val="30"/>
        </w:rPr>
        <w:t>、鉴定方式与鉴定时间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30"/>
          <w:szCs w:val="30"/>
        </w:rPr>
        <w:t>120min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sz w:val="30"/>
          <w:szCs w:val="30"/>
        </w:rPr>
        <w:t>、鉴定场地及设备要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247" w:right="1247" w:gutter="34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  <w:tab w:val="left" w:pos="90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10:00Z</dcterms:created>
  <dc:creator>gu </dc:creator>
  <dc:description/>
  <cp:keywords/>
  <dc:language>en-US</dc:language>
  <cp:lastModifiedBy>gu </cp:lastModifiedBy>
  <dcterms:modified xsi:type="dcterms:W3CDTF">2007-06-03T10:10:00Z</dcterms:modified>
  <cp:revision>1</cp:revision>
  <dc:subject/>
  <dc:title>火锅制作专项职业能力考核规范</dc:title>
</cp:coreProperties>
</file>