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可摘义齿制作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TextBodyIndent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口腔活动修复工艺技术，为口腔临床提供技术服务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240"/>
        <w:gridCol w:w="3420"/>
        <w:gridCol w:w="1396"/>
      </w:tblGrid>
      <w:tr>
        <w:trPr>
          <w:trHeight w:val="605" w:hRule="atLeast"/>
        </w:trPr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可摘义齿制作                        职业领域：</w:t>
            </w:r>
          </w:p>
        </w:tc>
      </w:tr>
      <w:tr>
        <w:trPr>
          <w:trHeight w:val="42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35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口义齿制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灌注上下颌模型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进行脱模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上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 xml:space="preserve">牙  合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架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调整平衡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 xml:space="preserve">牙  合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架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排列人工牙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制作基托蜡型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进行装盒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能完成去蜡，涂布分离剂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能进行发粉充胶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能完成煮齿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z w:val="24"/>
              </w:rPr>
              <w:t>能开盒、打磨、抛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模型材料知识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模型灌注知识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eastAsia="仿宋_GB2312" w:cs="宋体;SimSun" w:ascii="仿宋_GB2312" w:hAnsi="仿宋_GB2312"/>
                <w:spacing w:val="-6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 xml:space="preserve">牙  合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架分类和用途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排牙原则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排牙的步骤与方法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>
          <w:trHeight w:val="23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支架制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翻制磷酸盐耐火材料模型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耐火模型做表面硬化处理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按照设计填倒凹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完成蜡型设计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完成包埋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完成蜡型制作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安插铸道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能焙烧支架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能铸造支架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能完成开圈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z w:val="24"/>
              </w:rPr>
              <w:t>能利用工具进行喷砂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z w:val="24"/>
              </w:rPr>
              <w:t>能完成打磨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能电解抛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耐火复模材料知识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琼脂材料知识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包埋材料知识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镍铬知识合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%</w:t>
            </w:r>
          </w:p>
        </w:tc>
      </w:tr>
      <w:tr>
        <w:trPr>
          <w:trHeight w:val="56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活动胶托制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灌注上下颌模型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进行脱模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上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 xml:space="preserve">牙  合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架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按照设计填倒凹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弯制常规卡环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弯制连接体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进行焊接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能排列人工牙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能调整平衡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 xml:space="preserve">牙  合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能制作基托蜡型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z w:val="24"/>
              </w:rPr>
              <w:t>能完成装盒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z w:val="24"/>
              </w:rPr>
              <w:t>能完成去蜡，涂布分离剂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能发粉充胶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</w:t>
            </w:r>
            <w:r>
              <w:rPr>
                <w:rFonts w:ascii="仿宋_GB2312" w:hAnsi="仿宋_GB2312" w:cs="宋体;SimSun" w:eastAsia="仿宋_GB2312"/>
                <w:sz w:val="24"/>
              </w:rPr>
              <w:t>能完成煮齿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.</w:t>
            </w:r>
            <w:r>
              <w:rPr>
                <w:rFonts w:ascii="仿宋_GB2312" w:hAnsi="仿宋_GB2312" w:cs="宋体;SimSun" w:eastAsia="仿宋_GB2312"/>
                <w:sz w:val="24"/>
              </w:rPr>
              <w:t>能完成开盒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z w:val="24"/>
              </w:rPr>
              <w:t>能打磨、抛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模型材料知识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eastAsia="仿宋_GB2312" w:cs="宋体;SimSun" w:ascii="仿宋_GB2312" w:hAnsi="仿宋_GB2312"/>
                <w:spacing w:val="-6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 xml:space="preserve">牙  合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架分类知识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卡环的分类知识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人工牙的选择知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口腔活动工艺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鉴定方式与鉴定时间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鉴定场地设备要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场地面积应能满足至少放置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套口腔工艺设备。符合要求的技工桌以及打磨机不少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台。铸造机、喷砂机、石膏修整机等设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0:34:00Z</dcterms:created>
  <dc:creator>aaa</dc:creator>
  <dc:description/>
  <dc:language>en-US</dc:language>
  <cp:lastModifiedBy>aaa</cp:lastModifiedBy>
  <dcterms:modified xsi:type="dcterms:W3CDTF">2007-06-03T00:35:00Z</dcterms:modified>
  <cp:revision>2</cp:revision>
  <dc:subject/>
  <dc:title/>
</cp:coreProperties>
</file>