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家用采暖管道安装专项职业能力考核规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  <w:szCs w:val="44"/>
        </w:rPr>
      </w:pPr>
      <w:r>
        <w:rPr>
          <w:rFonts w:cs="宋体;SimSun" w:ascii="宋体;SimSun" w:hAnsi="宋体;SimSun"/>
          <w:b/>
          <w:sz w:val="24"/>
          <w:szCs w:val="44"/>
        </w:rPr>
      </w:r>
    </w:p>
    <w:p>
      <w:pPr>
        <w:pStyle w:val="Normal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一、定义</w:t>
      </w:r>
    </w:p>
    <w:p>
      <w:pPr>
        <w:pStyle w:val="TextBodyIndent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按室内采暖管道安装要求，运用管道安装常用工具，在家用采暖系统中安装管道（管材采用交联聚乙烯管或铝塑复合管）和散热器的能力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二、适用对象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运用或准备运用本项能力求职、就业的人员。</w:t>
      </w:r>
    </w:p>
    <w:p>
      <w:pPr>
        <w:pStyle w:val="Normal"/>
        <w:spacing w:lineRule="auto" w:line="360"/>
        <w:ind w:firstLine="562"/>
        <w:rPr/>
      </w:pPr>
      <w:r>
        <w:rPr/>
        <w:t>三、能力标准与鉴定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17"/>
        <w:gridCol w:w="2343"/>
        <w:gridCol w:w="1214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18"/>
              </w:rPr>
              <w:t>能力名称：家用采暖管道安装                         职业领域：管道工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18"/>
              </w:rPr>
              <w:t>工作任务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18"/>
              </w:rPr>
              <w:t>操作规范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18"/>
              </w:rPr>
              <w:t>相关知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考核比重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散热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器安装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．能确定散热器的安装位置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．能正确安装散热器补芯、堵头和手动放气阀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．能安装散热器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．常用散热器种类与布置原则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．散热器安装工序和要求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35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管卡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安装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．能合理确定管卡位置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．能安装管卡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．管卡间距要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．管卡安装工序与要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5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管材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下料、切割与弯管制作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．根据管道走向，能正确量尺下料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．能切割管材和制作弯管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交联聚乙烯管和铝塑复合管的性能</w:t>
            </w:r>
            <w:r>
              <w:rPr>
                <w:rFonts w:ascii="仿宋_GB2312" w:hAnsi="仿宋_GB2312" w:cs="宋体;SimSun"/>
                <w:sz w:val="24"/>
                <w:szCs w:val="18"/>
              </w:rPr>
              <w:t>﹑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种类</w:t>
            </w:r>
            <w:r>
              <w:rPr>
                <w:rFonts w:ascii="仿宋_GB2312" w:hAnsi="仿宋_GB2312" w:cs="宋体;SimSun"/>
                <w:sz w:val="24"/>
                <w:szCs w:val="18"/>
              </w:rPr>
              <w:t>﹑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加工</w:t>
            </w:r>
            <w:r>
              <w:rPr>
                <w:rFonts w:ascii="仿宋_GB2312" w:hAnsi="仿宋_GB2312" w:cs="宋体;SimSun"/>
                <w:sz w:val="24"/>
                <w:szCs w:val="18"/>
              </w:rPr>
              <w:t>﹑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计算下料的基本知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15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管道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连接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．能合理选择阀门、管件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．能进行管道连接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．常用阀门、管件种类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．管道连接基本操作工序与要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35%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20"/>
        <w:gridCol w:w="2340"/>
        <w:gridCol w:w="1214"/>
      </w:tblGrid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18"/>
              </w:rPr>
              <w:t>能力名称：  家用采暖管道安装                        职业领域：管道工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18"/>
              </w:rPr>
              <w:t>工作任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18"/>
              </w:rPr>
              <w:t>操作规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18"/>
              </w:rPr>
              <w:t>相关知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考核比重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系统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试压、冲洗与通热试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能进行采暖系统的试压、冲洗、通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采暖系统试压、冲洗、通热试调基本知识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5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安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、文明施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．能采取安全防护措施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．能做到工完场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．管道安装安全施工基本要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．管道安装文明施工基本要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5%</w:t>
            </w:r>
          </w:p>
        </w:tc>
      </w:tr>
    </w:tbl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四、鉴定要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申报条件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达到法定劳动年龄，具有相应技能的劳动者均可申报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考评员构成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考评员应具备一定管道安装专业知识及实际操作经验；每个考评组中不少于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名考评员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鉴定方式与鉴定时间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技能操作考核采取散热器安装与配管实际操作考核。技能操作时间为</w:t>
      </w:r>
      <w:r>
        <w:rPr>
          <w:rFonts w:eastAsia="仿宋_GB2312" w:cs="宋体;SimSun" w:ascii="仿宋_GB2312" w:hAnsi="仿宋_GB2312"/>
          <w:sz w:val="28"/>
          <w:szCs w:val="28"/>
        </w:rPr>
        <w:t>180min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鉴定场地设备要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考场面积不小于</w:t>
      </w:r>
      <w:r>
        <w:rPr>
          <w:rFonts w:eastAsia="仿宋_GB2312" w:cs="宋体;SimSun" w:ascii="仿宋_GB2312" w:hAnsi="仿宋_GB2312"/>
          <w:sz w:val="28"/>
          <w:szCs w:val="28"/>
        </w:rPr>
        <w:t>50m</w:t>
      </w:r>
      <w:r>
        <w:rPr>
          <w:rFonts w:eastAsia="仿宋_GB2312" w:cs="宋体;SimSun" w:ascii="仿宋_GB2312" w:hAnsi="仿宋_GB2312"/>
          <w:sz w:val="28"/>
          <w:szCs w:val="28"/>
          <w:vertAlign w:val="superscript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，操作场地光线充足，整洁无干扰，空气流通，具有安全用电及防火措施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宋体;SimSun" w:hAnsi="宋体;SimSun" w:cs="宋体;SimSun"/>
      <w:sz w:val="24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7:54:00Z</dcterms:created>
  <dc:creator>gu </dc:creator>
  <dc:description/>
  <cp:keywords/>
  <dc:language>en-US</dc:language>
  <cp:lastModifiedBy>gu </cp:lastModifiedBy>
  <dcterms:modified xsi:type="dcterms:W3CDTF">2007-06-03T08:17:00Z</dcterms:modified>
  <cp:revision>2</cp:revision>
  <dc:subject/>
  <dc:title>家用采暖管道安装专项职业能力考核规范</dc:title>
</cp:coreProperties>
</file>