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32"/>
        </w:rPr>
      </w:pPr>
      <w:r>
        <w:rPr>
          <w:rFonts w:ascii="宋体;SimSun" w:hAnsi="宋体;SimSun" w:cs="宋体;SimSun"/>
          <w:b/>
          <w:bCs/>
          <w:sz w:val="44"/>
          <w:szCs w:val="32"/>
        </w:rPr>
        <w:t>灰土回填专项职业能力考核规范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按分项工程要求，进行灰土选配料、拌合、填筑、压实工作的能力。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ind w:firstLine="481"/>
        <w:rPr/>
      </w:pPr>
      <w:r>
        <w:rPr/>
        <w:t>三、能力标准与鉴定内容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3146"/>
        <w:gridCol w:w="1534"/>
      </w:tblGrid>
      <w:tr>
        <w:trPr>
          <w:trHeight w:val="454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灰土回填                                  职业领域：混凝土工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>
          <w:trHeight w:val="21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筛土、筛灰、拌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准备石灰、土料、机具、照明设施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检查石灰质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控制土料干湿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筛分、拌和灰土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石灰、土料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回填机械操作规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季节性施工措施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筛分、拌和要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5%</w:t>
            </w:r>
          </w:p>
        </w:tc>
      </w:tr>
      <w:tr>
        <w:trPr>
          <w:trHeight w:val="15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分层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填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按设计总厚度进行分层划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分层填筑灰土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含水率的测定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回填土含水率控制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分层填筑要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5%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压实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检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进行夯实，配合机械压实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在取样点用环刀法取样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检查压实标高、平整度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将剩余灰土转运到指定地点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对成品灰土采取防裂保护措施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灰土回填施工工艺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土方回填质量验收标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成品保护常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土方工程施工安全基本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土方工程文明施工环境保护基本要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0%</w:t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ind w:firstLine="4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土方工程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技能操作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核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采取现场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实际操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方式。</w:t>
      </w:r>
      <w:r>
        <w:rPr>
          <w:rFonts w:ascii="仿宋_GB2312" w:hAnsi="仿宋_GB2312" w:cs="宋体;SimSun" w:eastAsia="仿宋_GB2312"/>
          <w:sz w:val="28"/>
          <w:szCs w:val="28"/>
        </w:rPr>
        <w:t>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18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场面积不小于</w:t>
      </w:r>
      <w:r>
        <w:rPr>
          <w:rFonts w:eastAsia="仿宋_GB2312" w:cs="宋体;SimSun" w:ascii="仿宋_GB2312" w:hAnsi="仿宋_GB2312"/>
          <w:sz w:val="28"/>
          <w:szCs w:val="28"/>
        </w:rPr>
        <w:t>100m</w:t>
      </w:r>
      <w:r>
        <w:rPr>
          <w:rFonts w:eastAsia="仿宋_GB2312" w:cs="宋体;SimSun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，操作场地光线充足，整洁无干扰，空气流通，具有安全防火措施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1:23:00Z</dcterms:created>
  <dc:creator>aaa</dc:creator>
  <dc:description/>
  <dc:language>en-US</dc:language>
  <cp:lastModifiedBy>aaa</cp:lastModifiedBy>
  <dcterms:modified xsi:type="dcterms:W3CDTF">2007-06-03T01:23:00Z</dcterms:modified>
  <cp:revision>2</cp:revision>
  <dc:subject/>
  <dc:title/>
</cp:coreProperties>
</file>