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黑体;SimHei" w:hAnsi="黑体;SimHei" w:eastAsia="黑体;SimHei"/>
          <w:sz w:val="44"/>
          <w:szCs w:val="44"/>
        </w:rPr>
      </w:pPr>
      <w:r>
        <w:rPr>
          <w:rFonts w:ascii="黑体;SimHei" w:hAnsi="黑体;SimHei" w:eastAsia="黑体;SimHei"/>
          <w:sz w:val="44"/>
          <w:szCs w:val="44"/>
        </w:rPr>
        <w:t>学习雷锋  贵在坚持</w:t>
      </w:r>
    </w:p>
    <w:p>
      <w:pPr>
        <w:pStyle w:val="Normal"/>
        <w:spacing w:lineRule="exact" w:line="540"/>
        <w:jc w:val="center"/>
        <w:rPr>
          <w:rFonts w:ascii="楷体_GB2312" w:hAnsi="楷体_GB2312" w:eastAsia="楷体_GB2312"/>
          <w:sz w:val="30"/>
          <w:szCs w:val="28"/>
        </w:rPr>
      </w:pPr>
      <w:r>
        <w:rPr>
          <w:rFonts w:ascii="楷体_GB2312" w:hAnsi="楷体_GB2312" w:eastAsia="楷体_GB2312"/>
          <w:sz w:val="30"/>
          <w:szCs w:val="28"/>
        </w:rPr>
        <w:t>王崇泽同志在中专部（东区）学生大会上的讲话</w:t>
      </w:r>
    </w:p>
    <w:p>
      <w:pPr>
        <w:pStyle w:val="Normal"/>
        <w:spacing w:lineRule="exact" w:line="540"/>
        <w:jc w:val="center"/>
        <w:rPr>
          <w:sz w:val="24"/>
        </w:rPr>
      </w:pPr>
      <w:r>
        <w:rPr>
          <w:sz w:val="24"/>
        </w:rPr>
        <w:t>2012</w:t>
      </w:r>
      <w:r>
        <w:rPr>
          <w:sz w:val="24"/>
        </w:rPr>
        <w:t>年</w:t>
      </w:r>
      <w:r>
        <w:rPr>
          <w:sz w:val="24"/>
        </w:rPr>
        <w:t>4</w:t>
      </w:r>
      <w:r>
        <w:rPr>
          <w:sz w:val="24"/>
        </w:rPr>
        <w:t>月</w:t>
      </w:r>
      <w:r>
        <w:rPr>
          <w:sz w:val="24"/>
        </w:rPr>
        <w:t>25</w:t>
      </w:r>
      <w:r>
        <w:rPr>
          <w:sz w:val="24"/>
        </w:rPr>
        <w:t>日</w:t>
      </w:r>
    </w:p>
    <w:p>
      <w:pPr>
        <w:pStyle w:val="Normal"/>
        <w:spacing w:lineRule="exact" w:line="540"/>
        <w:ind w:firstLine="600"/>
        <w:rPr>
          <w:sz w:val="28"/>
          <w:szCs w:val="28"/>
        </w:rPr>
      </w:pPr>
      <w:r>
        <w:rPr>
          <w:sz w:val="28"/>
          <w:szCs w:val="28"/>
        </w:rPr>
      </w:r>
    </w:p>
    <w:p>
      <w:pPr>
        <w:pStyle w:val="Normal"/>
        <w:spacing w:lineRule="exact" w:line="540"/>
        <w:ind w:firstLine="600"/>
        <w:rPr>
          <w:sz w:val="28"/>
          <w:szCs w:val="28"/>
        </w:rPr>
      </w:pPr>
      <w:r>
        <w:rPr>
          <w:sz w:val="28"/>
          <w:szCs w:val="28"/>
        </w:rPr>
        <w:t>在全党全国深入贯彻落实党的十七届六中全会精神的浓厚氛围中，教育系统大力弘扬雷锋精神，深入推进公民道德建设，对于在青年学生中深入开展学雷锋活动，推进社会主义核心价值体系建设不断向广度和深度发展，提升青年学生道德素质，具有十分重要的意义。</w:t>
      </w:r>
    </w:p>
    <w:p>
      <w:pPr>
        <w:pStyle w:val="Normal"/>
        <w:spacing w:lineRule="exact" w:line="540"/>
        <w:ind w:firstLine="600"/>
        <w:rPr>
          <w:rFonts w:ascii="黑体;SimHei" w:hAnsi="黑体;SimHei" w:eastAsia="黑体;SimHei"/>
          <w:sz w:val="28"/>
          <w:szCs w:val="28"/>
        </w:rPr>
      </w:pPr>
      <w:r>
        <w:rPr>
          <w:rFonts w:ascii="黑体;SimHei" w:hAnsi="黑体;SimHei" w:eastAsia="黑体;SimHei"/>
          <w:sz w:val="28"/>
          <w:szCs w:val="28"/>
        </w:rPr>
        <w:t>一、深入开展学雷锋活动的重要意义</w:t>
      </w:r>
    </w:p>
    <w:p>
      <w:pPr>
        <w:pStyle w:val="Normal"/>
        <w:spacing w:lineRule="exact" w:line="540"/>
        <w:ind w:firstLine="600"/>
        <w:rPr/>
      </w:pPr>
      <w:r>
        <w:rPr>
          <w:sz w:val="28"/>
          <w:szCs w:val="28"/>
        </w:rPr>
        <w:t>1962</w:t>
      </w:r>
      <w:r>
        <w:rPr>
          <w:sz w:val="28"/>
          <w:szCs w:val="28"/>
        </w:rPr>
        <w:t>年雷锋牺牲以后，毛泽东主席发出“向雷锋同志学习”的伟大号召，从此，学雷锋活动在全国掀起热潮。老一辈无产阶级革命家相继对雷锋精神做出了一系列精辟诠释。刘少奇题词“学习雷锋同志平凡而伟大的共产主义精神”，强调雷锋的“平凡而伟大”，阐明平凡与伟大在雷锋身上得到了完美的结合统一。周恩来题词“向雷锋同志学习，憎爱分明的阶级立场，言行一致的革命精神，公而忘私的共产主义风格，奋不顾身的无产阶级斗志”，概括出雷锋文化的基本内涵。邓小平题词“谁愿意当一个真正的共产主义者，就应该向雷锋同志的品德和风格学习”，透彻指明：学雷锋是一个自觉成长为共产主义者的自我提升过程，是向共产主义者高标准前进的自觉实践过程。学雷锋根本就是要解决“怎样做人，为谁活着”的问题。周恩来总理题词，把“向雷锋同志学习”的号召化为可操作的行动原则，赋予明确内涵，指明了学雷锋的目标取向。伟人的题词开启、指导了持续至今的全国范围的学雷锋活动，在中国社会产生极为深远的影响，鼓舞人们以更加饱满的热情投入社会主义建设，激励无数有志青年成为坚定的共产主义者。</w:t>
      </w:r>
    </w:p>
    <w:p>
      <w:pPr>
        <w:pStyle w:val="Normal"/>
        <w:spacing w:lineRule="exact" w:line="540"/>
        <w:ind w:firstLine="600"/>
        <w:rPr>
          <w:sz w:val="28"/>
          <w:szCs w:val="28"/>
        </w:rPr>
      </w:pPr>
      <w:r>
        <w:rPr>
          <w:sz w:val="28"/>
          <w:szCs w:val="28"/>
        </w:rPr>
        <w:t>中共中央办公厅今年三月印发了《关于深入开展学雷锋活动的意见》，明确指出：雷锋是实践社会主义、共产主义思想道德的楷模，以短暂的一生谱写了无比壮丽的人生诗篇，树起了一座令人景仰的思想道德丰碑，是全国人民学习的光辉榜样。雷锋精神是中华民族精神的重要内容，哺育和激励了一代又一代人成长。几十年来，在毛泽东、邓小平、江泽民、胡锦涛等中央领导同志亲切关怀和大力倡导下，学雷锋活动在全国各地蓬勃开展，雷锋精神在广大干部群众中广为传扬，涌现出了一大批雷锋式的先进集体和模范人物，产生了广泛而深远的社会影响。雷锋精神体现了中华民族的传统美德，顺应了社会进步的时代潮流，彰显了我们党的先进本色，内涵十分丰富，意蕴十分深刻，是一面永不褪色、永放光芒的旗帜。当前，要大力弘扬雷锋热爱党、热爱祖国、热爱社会主义的崇高理想和坚定信念，弘扬雷锋服务人民、助人为乐的奉献精神，弘扬雷锋干一行爱一行、专一行精一行的敬业精神，弘扬雷锋锐意进取、自强不息的创新精神，弘扬雷锋艰苦奋斗、勤俭节约的创业精神。新形势下深入开展学雷锋活动，大力弘扬雷锋精神，对于激发人们思想道德建设热情，倡导文明新风，匡正道德失范，矫正诚信缺失，提升社会道德水平，引导人们做中华民族传统美德的传承者、社会主义道德规范的实践者、良好社会风尚的创造者；对于弘扬民族精神和时代精神，促进社会主义核心价值体系建设，形成全民族奋发向上的精神力量；对于凝聚干部群众的意志和力量，全面建设小康社会，实现中华民族伟大复兴，都具有十分重要的意义。</w:t>
      </w:r>
    </w:p>
    <w:p>
      <w:pPr>
        <w:pStyle w:val="Normal"/>
        <w:spacing w:lineRule="exact" w:line="540"/>
        <w:ind w:firstLine="600"/>
        <w:rPr/>
      </w:pPr>
      <w:r>
        <w:rPr>
          <w:rFonts w:ascii="黑体;SimHei" w:hAnsi="黑体;SimHei" w:eastAsia="黑体;SimHei"/>
          <w:sz w:val="28"/>
          <w:szCs w:val="28"/>
        </w:rPr>
        <w:t>二、雷锋精神生动诠释了社会主义核心价值体系</w:t>
      </w:r>
    </w:p>
    <w:p>
      <w:pPr>
        <w:pStyle w:val="Normal"/>
        <w:spacing w:lineRule="exact" w:line="540"/>
        <w:ind w:firstLine="560"/>
        <w:rPr/>
      </w:pPr>
      <w:r>
        <w:rPr>
          <w:sz w:val="28"/>
          <w:szCs w:val="28"/>
        </w:rPr>
        <w:t>今年是雷锋同志逝世</w:t>
      </w:r>
      <w:r>
        <w:rPr>
          <w:sz w:val="28"/>
          <w:szCs w:val="28"/>
        </w:rPr>
        <w:t>50</w:t>
      </w:r>
      <w:r>
        <w:rPr>
          <w:sz w:val="28"/>
          <w:szCs w:val="28"/>
        </w:rPr>
        <w:t>周年。为什么在上世纪</w:t>
      </w:r>
      <w:r>
        <w:rPr>
          <w:sz w:val="28"/>
          <w:szCs w:val="28"/>
        </w:rPr>
        <w:t>60</w:t>
      </w:r>
      <w:r>
        <w:rPr>
          <w:sz w:val="28"/>
          <w:szCs w:val="28"/>
        </w:rPr>
        <w:t>年代初产生的这样一个人，会感动全社会，带来如此巨大和持续的影响？关键在于雷锋用自己的实际行动回答了人们所疑惑、所探求的一系列带有根本性的问题，概括地说是一个社会赖以维系的最为本质的问题——核心价值。每种社会形态都有自己的价值追求，它决定着一个社会的本质属性和行进方向，以及社会价值取向、群体立场和人际关系。雷锋用自己的行动和精神树立起一个时代的典型标识，也对社会主义核心价值体系作出了全面而生动的诠释。</w:t>
      </w:r>
    </w:p>
    <w:p>
      <w:pPr>
        <w:pStyle w:val="Normal"/>
        <w:spacing w:lineRule="exact" w:line="540"/>
        <w:ind w:firstLine="560"/>
        <w:rPr/>
      </w:pPr>
      <w:r>
        <w:rPr>
          <w:sz w:val="28"/>
          <w:szCs w:val="28"/>
        </w:rPr>
        <w:t>胡锦涛总书记在党的十七大报告中对社会主义核心价值体系进行了阐述：用马克思主义中国化最新成果武装全党、教育人民，用中国特色社会主义共同理想凝聚力量，用以爱国主义为核心的民族精神和以改革创新为核心的时代精神鼓舞斗志，用社会主义荣辱观引领风尚，巩固全党全国人民团结奋斗的共同思想基础。概括而言就是理论武装、理想凝聚、精神鼓舞、风尚引领，这四个方面在雷锋身上都得到了生动的体现，也函盖在雷锋精神的丰富内容中。</w:t>
      </w:r>
    </w:p>
    <w:p>
      <w:pPr>
        <w:pStyle w:val="Normal"/>
        <w:spacing w:lineRule="exact" w:line="540"/>
        <w:ind w:firstLine="560"/>
        <w:rPr>
          <w:sz w:val="28"/>
          <w:szCs w:val="28"/>
        </w:rPr>
      </w:pPr>
      <w:r>
        <w:rPr>
          <w:sz w:val="28"/>
          <w:szCs w:val="28"/>
        </w:rPr>
        <w:t>雷锋是学习理论的标兵，他的言行不仅源于对党对社会主义的朴素感情，更是其理性思考和精神锤炼的结果。雷锋感染人的是他为人民服务的行动，深入人心的是他在理论学习基础上的真理认识及表述，一部雷锋日记承载着多少精神价值，产生了多少激励作用。雷锋是理想追求的典范，并善于将远大理想和现实追求结合起来，把有限的生命投入到无限的为人民服务之中，把个人追求融入党的奋斗目标，把岗位奉献统一于社会主义的伟大事业。坚持从自身做起，用实际行动体现思想境界，令无数人在感动中顿悟，在觉悟中升华。雷锋身上有着中华民族优良传统，闪耀着社会主义新时代的光辉。中国文化孕育了他，在他的事迹中映射出传统美德的精髓；党的雨露滋润了他，信仰与忠贞赋予他行动的坚定和追求。雷锋热爱祖国，服务人民，团结同志，诚实守信，崇尚劳动，严守纪律，是社会主义荣辱观的忠实履行者和典型示范者。雷锋精神作为时代的旗帜，毫无疑问是新时代风尚的“风向标”。当然在雷锋的年代还没有社会主义核心价值体系的概括和提法，但是两者之间是相通的。正是在无数像雷锋这样的时代典型中，我们不断积累和提炼社会主义核心价值体系，逐步形成全面清晰的概念和表述。</w:t>
      </w:r>
    </w:p>
    <w:p>
      <w:pPr>
        <w:pStyle w:val="Normal"/>
        <w:spacing w:lineRule="exact" w:line="540"/>
        <w:ind w:firstLine="560"/>
        <w:rPr/>
      </w:pPr>
      <w:r>
        <w:rPr>
          <w:sz w:val="28"/>
          <w:szCs w:val="28"/>
        </w:rPr>
        <w:t>当经济飞速发展，物质不断丰富的今天，面对腐败、造假等种种社会现实问题，更需要弘扬雷锋精神。不知从何时开始，我们逐渐感觉人情冷漠，“老人倒地后无人搀扶”的新闻倒是屡屡出现，大多数袖手旁观的人并非没有能力，只是对他人，尤其是陌生人失去了爱与同情。去年发生的“小悦悦事件”更是让全社会感到震惊。我们不禁要反思，如果只是不断地追逐物质需求的满足，幸福是否会离我们越来越远。与其一味慨叹道德滑坡、怨天尤人，不如身体力行，从一点一滴做起，多一点责任，少一点敷衍；多一点温暖，少一点冷漠；多一点诚信，少一点虚假……不以善小而不为，这正是雷锋给我们的重要启示。</w:t>
      </w:r>
    </w:p>
    <w:p>
      <w:pPr>
        <w:pStyle w:val="Normal"/>
        <w:spacing w:lineRule="exact" w:line="540"/>
        <w:ind w:firstLine="560"/>
        <w:rPr>
          <w:sz w:val="28"/>
          <w:szCs w:val="28"/>
        </w:rPr>
      </w:pPr>
      <w:r>
        <w:rPr>
          <w:sz w:val="28"/>
          <w:szCs w:val="28"/>
        </w:rPr>
        <w:t>社会主义核心价值体系建设如何与人们的日常生活结合起来，至今还是一个没有很好解决的课题，而雷锋精神则给我们提供了难得的准则。雷锋作为一个处于和平时期社会主义建设中的普通战士，生活和工作中没有惊天伟业，却在平凡中展现伟大。雷锋精神不是说教，它是通过一个常人对待工作、生活和人生旅程中的点点滴滴小事，展示了如何做人、如何做事、如何对待他人、社会和自己的道理，用形象化、具体化、人格化、个性化的形式，告诉人们什么是社会主义的核心价值，什么是共产党人的价值观和道德观，什么是最高理想、共同理想，人应当为什么而活着，生命的意义在于什么等等。对于这些，每个人都可从自身的经历和体验，从雷锋精神中感悟信仰、价值观、道德观。在这一点上，雷锋精神以非常具体、贴近生活的方式，鲜明地告诉人们，什么是真善美，什么是恶丑假，对重塑全社会公德和共同道德，很有意义。即使对党员领导干部来说，确立共产主义理想信念和道德观，做一个合格的共产党员的前提，也是首先解决好在日常生活和工作中做人的道理，其后才谈得上做个好党员，进而做个好干部。</w:t>
      </w:r>
    </w:p>
    <w:p>
      <w:pPr>
        <w:pStyle w:val="Normal"/>
        <w:spacing w:lineRule="exact" w:line="540"/>
        <w:ind w:firstLine="600"/>
        <w:rPr>
          <w:sz w:val="28"/>
          <w:szCs w:val="28"/>
        </w:rPr>
      </w:pPr>
      <w:r>
        <w:rPr>
          <w:sz w:val="28"/>
          <w:szCs w:val="28"/>
        </w:rPr>
        <w:t>总之，雷锋精神是社会主义核心价值体系的集中体现，从实际出发，弘扬雷锋精神，推动学雷锋活动常态化，将为社会主义核心价值体系建设创建一个切实的新载体和新抓手。</w:t>
      </w:r>
    </w:p>
    <w:p>
      <w:pPr>
        <w:pStyle w:val="Normal"/>
        <w:spacing w:lineRule="exact" w:line="540"/>
        <w:ind w:firstLine="600"/>
        <w:rPr>
          <w:sz w:val="28"/>
          <w:szCs w:val="28"/>
        </w:rPr>
      </w:pPr>
      <w:r>
        <w:rPr>
          <w:rFonts w:ascii="黑体;SimHei" w:hAnsi="黑体;SimHei" w:eastAsia="黑体;SimHei"/>
          <w:sz w:val="28"/>
          <w:szCs w:val="28"/>
        </w:rPr>
        <w:t>三、学习雷锋要坚持常态化、机制化</w:t>
      </w:r>
    </w:p>
    <w:p>
      <w:pPr>
        <w:pStyle w:val="Normal"/>
        <w:spacing w:lineRule="exact" w:line="540"/>
        <w:ind w:firstLine="600"/>
        <w:rPr>
          <w:sz w:val="28"/>
          <w:szCs w:val="28"/>
        </w:rPr>
      </w:pPr>
      <w:r>
        <w:rPr>
          <w:sz w:val="28"/>
          <w:szCs w:val="28"/>
        </w:rPr>
        <w:t>在新的形势下，深入开展学雷锋活动，是加强公民道德建设的重要契机，有利于推进社会主义核心价值体系融入国民教育全过程，有利于不断提升公民道德建设的水平，有利于凝聚师生员工的意志和力量，办好中等职业教育，为全面建设小康、社会实现中华民族伟大复兴作贡献。要全面贯彻党的教育方针，紧密结合实施教育规划纲要，以传承和弘扬雷锋精神为主题，以青年学生为重点，以社会志愿服务为载体，坚持贴近实际、贴近生活、贴近学生，不断创新内容、创新形式、创新手段，努力推动学雷锋活动常态化、机制化。</w:t>
      </w:r>
    </w:p>
    <w:p>
      <w:pPr>
        <w:pStyle w:val="Normal"/>
        <w:spacing w:lineRule="exact" w:line="540"/>
        <w:ind w:firstLine="600"/>
        <w:rPr/>
      </w:pPr>
      <w:r>
        <w:rPr>
          <w:sz w:val="28"/>
          <w:szCs w:val="28"/>
        </w:rPr>
        <w:t>一是要提高学雷锋的自觉性，提高自己为他人着想的觉悟。今天，我们为什么仍要学雷锋？因为雷锋对于我们而言，不仅仅是一个人，更成为了一种精神象征。雷锋精神就是全心全意为人民服务，甘当人民勤务兵的精神；就是艰苦朴素、埋头苦干、愿做一颗螺丝钉的精神；就是刻苦学习、认真钻研、又红又专的精神；就是立场坚定、爱憎分明、不对歪风邪气妥协的坚持原则精神；就是表里如一、始终如一、言行一致、一诺千金的诚信精神；就是严于律己、宽厚待人、胸襟开阔、虚怀若谷的包容精神；就是扶困济弱、助人为乐、苦我一人、幸福大家的大爱精神。学雷锋不能“三月来，四月走”、“一阵风”，而要把“</w:t>
      </w:r>
      <w:r>
        <w:rPr>
          <w:sz w:val="28"/>
          <w:szCs w:val="28"/>
        </w:rPr>
        <w:t>3·5</w:t>
      </w:r>
      <w:r>
        <w:rPr>
          <w:rFonts w:cs="宋体;SimSun" w:ascii="宋体;SimSun" w:hAnsi="宋体;SimSun"/>
          <w:sz w:val="28"/>
          <w:szCs w:val="28"/>
        </w:rPr>
        <w:t>”</w:t>
      </w:r>
      <w:r>
        <w:rPr>
          <w:sz w:val="28"/>
          <w:szCs w:val="28"/>
        </w:rPr>
        <w:t>变成“</w:t>
      </w:r>
      <w:r>
        <w:rPr>
          <w:sz w:val="28"/>
          <w:szCs w:val="28"/>
        </w:rPr>
        <w:t>365</w:t>
      </w:r>
      <w:r>
        <w:rPr>
          <w:rFonts w:cs="宋体;SimSun" w:ascii="宋体;SimSun" w:hAnsi="宋体;SimSun"/>
          <w:sz w:val="28"/>
          <w:szCs w:val="28"/>
        </w:rPr>
        <w:t>”</w:t>
      </w:r>
      <w:r>
        <w:rPr>
          <w:sz w:val="28"/>
          <w:szCs w:val="28"/>
        </w:rPr>
        <w:t>，成为一种常态化。学习雷锋贵在践行，不能停留在口头上，应建立长效的学习机制，使学习雷锋活动深入持久地开展下去。我们还应根据时代的需要对雷锋精神赋于创新，注入新鲜的内涵，让雷锋精神在中华大地得到接力传承与升华弘扬。</w:t>
      </w:r>
    </w:p>
    <w:p>
      <w:pPr>
        <w:pStyle w:val="Normal"/>
        <w:spacing w:lineRule="exact" w:line="540"/>
        <w:ind w:firstLine="600"/>
        <w:rPr/>
      </w:pPr>
      <w:r>
        <w:rPr>
          <w:sz w:val="28"/>
          <w:szCs w:val="28"/>
        </w:rPr>
        <w:t>二是要发挥党团组织在学雷锋活动中的引领作用。学校要把弘扬雷锋精神作为校园文化建设的重要内容，广泛开展学雷锋主题班日、主题团日等活动，广泛开展学雷锋主题演讲、报告座谈、读书征文、诗歌朗颂、文艺演出、展览展示等活动，广泛开展各类学雷锋主题实践活动。</w:t>
      </w:r>
    </w:p>
    <w:p>
      <w:pPr>
        <w:pStyle w:val="Normal"/>
        <w:spacing w:lineRule="exact" w:line="540"/>
        <w:ind w:firstLine="600"/>
        <w:rPr>
          <w:sz w:val="28"/>
          <w:szCs w:val="28"/>
        </w:rPr>
      </w:pPr>
      <w:r>
        <w:rPr>
          <w:sz w:val="28"/>
          <w:szCs w:val="28"/>
        </w:rPr>
        <w:t>三是要广泛开展形式多样、活动经常的社会志愿服务活动。要从实际出发，开展扶老助残、帮困解难、应急救助、便民利民的社会志愿服务；开展倡导文明礼仪、维护秩序、保护环境的社会志愿服务。总之，要以关爱他人、关爱社会、关爱自然为主要内容，广泛开展形式多样的志愿服务活动，大力弘扬雷锋精神。</w:t>
      </w:r>
    </w:p>
    <w:p>
      <w:pPr>
        <w:pStyle w:val="Normal"/>
        <w:spacing w:lineRule="exact" w:line="540"/>
        <w:ind w:firstLine="600"/>
        <w:rPr>
          <w:sz w:val="28"/>
          <w:szCs w:val="28"/>
        </w:rPr>
      </w:pPr>
      <w:r>
        <w:rPr>
          <w:sz w:val="28"/>
          <w:szCs w:val="28"/>
        </w:rPr>
        <w:t>四是要把学雷锋与学习“当代雷锋”郭明义等模范人物结合起来。在校园里掀起“学道德模范，见实际行动”的热潮，学雷锋做好事，人人可学，处处可为，师生员工从自己做起，从身边做起，从日常小事做起，形成我为人人、人人为我的良好氛围。</w:t>
      </w:r>
    </w:p>
    <w:p>
      <w:pPr>
        <w:pStyle w:val="Normal"/>
        <w:spacing w:lineRule="exact" w:line="540"/>
        <w:ind w:firstLine="600"/>
        <w:rPr/>
      </w:pPr>
      <w:r>
        <w:rPr>
          <w:sz w:val="28"/>
          <w:szCs w:val="28"/>
        </w:rPr>
        <w:t>我们要全面贯彻落实中央精神，深入开展学雷锋活动，大力推进社会主义核心价值体系建设，大力加强公民道德建设，努力培养中国特色社会主义事业合格建设者和可靠接班人，以优异成绩迎接党的十八大胜利召开、以实际行动纪念“五</w:t>
      </w:r>
      <w:r>
        <w:rPr>
          <w:sz w:val="28"/>
          <w:szCs w:val="28"/>
        </w:rPr>
        <w:t>·</w:t>
      </w:r>
      <w:r>
        <w:rPr>
          <w:sz w:val="28"/>
          <w:szCs w:val="28"/>
        </w:rPr>
        <w:t>四”青年节九十三周年！</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02:25:00Z</dcterms:created>
  <dc:creator>User</dc:creator>
  <dc:description/>
  <cp:keywords/>
  <dc:language>en-US</dc:language>
  <cp:lastModifiedBy>User</cp:lastModifiedBy>
  <cp:lastPrinted>2012-04-07T10:25:00Z</cp:lastPrinted>
  <dcterms:modified xsi:type="dcterms:W3CDTF">2012-04-07T02:25:00Z</dcterms:modified>
  <cp:revision>2</cp:revision>
  <dc:subject/>
  <dc:title>学习雷锋  贵在坚持</dc:title>
</cp:coreProperties>
</file>