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40"/>
          <w:szCs w:val="36"/>
        </w:rPr>
      </w:pPr>
      <w:r>
        <w:rPr>
          <w:rFonts w:ascii="黑体;SimHei" w:hAnsi="黑体;SimHei" w:cs="宋体;SimSun" w:eastAsia="黑体;SimHei"/>
          <w:color w:val="000000"/>
          <w:sz w:val="40"/>
          <w:szCs w:val="36"/>
        </w:rPr>
        <w:t>学习六中全会精神，推进校园文化建设</w:t>
      </w:r>
    </w:p>
    <w:p>
      <w:pPr>
        <w:pStyle w:val="Normal"/>
        <w:spacing w:lineRule="exact" w:line="360"/>
        <w:jc w:val="center"/>
        <w:rPr>
          <w:rFonts w:ascii="宋体;SimSun" w:hAnsi="宋体;SimSun" w:cs="宋体;SimSun"/>
          <w:color w:val="000000"/>
          <w:sz w:val="26"/>
        </w:rPr>
      </w:pPr>
      <w:r>
        <w:rPr>
          <w:rFonts w:cs="宋体;SimSun" w:ascii="宋体;SimSun" w:hAnsi="宋体;SimSun"/>
          <w:color w:val="000000"/>
          <w:sz w:val="26"/>
        </w:rPr>
        <w:t>——</w:t>
      </w:r>
      <w:r>
        <w:rPr>
          <w:rFonts w:ascii="宋体;SimSun" w:hAnsi="宋体;SimSun" w:cs="宋体;SimSun"/>
          <w:color w:val="000000"/>
          <w:sz w:val="26"/>
        </w:rPr>
        <w:t>王崇泽同志在学生干部和中国特色社会主义理论</w:t>
      </w:r>
    </w:p>
    <w:p>
      <w:pPr>
        <w:pStyle w:val="Normal"/>
        <w:spacing w:lineRule="exact" w:line="360"/>
        <w:jc w:val="center"/>
        <w:rPr/>
      </w:pPr>
      <w:r>
        <w:rPr>
          <w:rFonts w:ascii="宋体;SimSun" w:hAnsi="宋体;SimSun" w:cs="宋体;SimSun"/>
          <w:color w:val="000000"/>
          <w:sz w:val="26"/>
        </w:rPr>
        <w:t>学习研究会会员大会上的讲话</w:t>
      </w:r>
    </w:p>
    <w:p>
      <w:pPr>
        <w:pStyle w:val="Normal"/>
        <w:jc w:val="center"/>
        <w:rPr/>
      </w:pPr>
      <w:r>
        <w:rPr>
          <w:rFonts w:ascii="宋体;SimSun" w:hAnsi="宋体;SimSun" w:cs="宋体;SimSun"/>
          <w:color w:val="000000"/>
          <w:sz w:val="26"/>
        </w:rPr>
        <w:t>（</w:t>
      </w:r>
      <w:r>
        <w:rPr>
          <w:rFonts w:cs="宋体;SimSun" w:ascii="宋体;SimSun" w:hAnsi="宋体;SimSun"/>
          <w:color w:val="000000"/>
          <w:sz w:val="26"/>
        </w:rPr>
        <w:t>2012</w:t>
      </w:r>
      <w:r>
        <w:rPr>
          <w:rFonts w:ascii="宋体;SimSun" w:hAnsi="宋体;SimSun" w:cs="宋体;SimSun"/>
          <w:color w:val="000000"/>
          <w:sz w:val="26"/>
        </w:rPr>
        <w:t>年</w:t>
      </w:r>
      <w:r>
        <w:rPr>
          <w:rFonts w:cs="宋体;SimSun" w:ascii="宋体;SimSun" w:hAnsi="宋体;SimSun"/>
          <w:color w:val="000000"/>
          <w:sz w:val="26"/>
        </w:rPr>
        <w:t>4</w:t>
      </w:r>
      <w:r>
        <w:rPr>
          <w:rFonts w:ascii="宋体;SimSun" w:hAnsi="宋体;SimSun" w:cs="宋体;SimSun"/>
          <w:color w:val="000000"/>
          <w:sz w:val="26"/>
        </w:rPr>
        <w:t>月</w:t>
      </w:r>
      <w:r>
        <w:rPr>
          <w:rFonts w:cs="宋体;SimSun" w:ascii="宋体;SimSun" w:hAnsi="宋体;SimSun"/>
          <w:color w:val="000000"/>
          <w:sz w:val="26"/>
        </w:rPr>
        <w:t>11</w:t>
      </w:r>
      <w:r>
        <w:rPr>
          <w:rFonts w:ascii="宋体;SimSun" w:hAnsi="宋体;SimSun" w:cs="宋体;SimSun"/>
          <w:color w:val="000000"/>
          <w:sz w:val="26"/>
        </w:rPr>
        <w:t>日）</w:t>
      </w:r>
    </w:p>
    <w:p>
      <w:pPr>
        <w:pStyle w:val="Normal"/>
        <w:spacing w:lineRule="exact" w:line="40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560"/>
        <w:ind w:firstLine="560"/>
        <w:rPr/>
      </w:pPr>
      <w:r>
        <w:rPr>
          <w:rFonts w:ascii="宋体;SimSun" w:hAnsi="宋体;SimSun" w:cs="宋体;SimSun"/>
          <w:color w:val="000000"/>
          <w:sz w:val="28"/>
        </w:rPr>
        <w:t>胡锦涛总书记在中共中央十七届六中全会上的重要讲话和《中共中央关于深化文化体制改革推动社会主义文化大发展大繁荣若干重大问题的决定》（以下简称《决定》），全面总结我们党领导文化建设的成就和经验，深刻分析文化改革发展面临的形势和任务，在集中全党智慧基础上，确定建设社会主义文化强国的长期战略目标，提出新形势下文化改革发展的指导思想、重要方针和工作任务，是当前和今后一个时期指导我国文化改革发展的纲领性文件。建设社会主义文化强国，是全国各族人民的共同愿望。</w:t>
      </w:r>
    </w:p>
    <w:p>
      <w:pPr>
        <w:pStyle w:val="Normal"/>
        <w:spacing w:lineRule="exact" w:line="560"/>
        <w:ind w:firstLine="560"/>
        <w:rPr>
          <w:rFonts w:ascii="黑体;SimHei" w:hAnsi="黑体;SimHei" w:eastAsia="黑体;SimHei" w:cs="宋体;SimSun"/>
          <w:color w:val="000000"/>
          <w:sz w:val="28"/>
        </w:rPr>
      </w:pPr>
      <w:r>
        <w:rPr>
          <w:rFonts w:ascii="黑体;SimHei" w:hAnsi="黑体;SimHei" w:cs="宋体;SimSun" w:eastAsia="黑体;SimHei"/>
          <w:color w:val="000000"/>
          <w:sz w:val="28"/>
        </w:rPr>
        <w:t>一、建设社会主义文化强国的重要性和紧迫性。</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党中央提出建设社会主义文化强国的目标和任务，非常及时，意义极其重大。中国是四大文明古国之一，拥有几千年来形成的丰富文化遗产，可同时又是一个文化比较落后的大国，与西方资本主义国家，特别与发达资本主义国家的文化教育和文化产业发展相比，我们还很落后。建国六十多年来，特别是改革开放以来，我国的文化发展取得显著成就，但同我国经济增长速度相比，我们的文化发展，尤其是文化产业的发展相对滞后。“十一五”时期是我国发展史上极不平凡的</w:t>
      </w:r>
      <w:r>
        <w:rPr>
          <w:rFonts w:cs="宋体;SimSun" w:ascii="宋体;SimSun" w:hAnsi="宋体;SimSun"/>
          <w:color w:val="000000"/>
          <w:sz w:val="28"/>
        </w:rPr>
        <w:t>5</w:t>
      </w:r>
      <w:r>
        <w:rPr>
          <w:rFonts w:ascii="宋体;SimSun" w:hAnsi="宋体;SimSun" w:cs="宋体;SimSun"/>
          <w:color w:val="000000"/>
          <w:sz w:val="28"/>
        </w:rPr>
        <w:t>年，也是我国改革开放和社会主义现代化建设取得新的重大成就的</w:t>
      </w:r>
      <w:r>
        <w:rPr>
          <w:rFonts w:cs="宋体;SimSun" w:ascii="宋体;SimSun" w:hAnsi="宋体;SimSun"/>
          <w:color w:val="000000"/>
          <w:sz w:val="28"/>
        </w:rPr>
        <w:t>5</w:t>
      </w:r>
      <w:r>
        <w:rPr>
          <w:rFonts w:ascii="宋体;SimSun" w:hAnsi="宋体;SimSun" w:cs="宋体;SimSun"/>
          <w:color w:val="000000"/>
          <w:sz w:val="28"/>
        </w:rPr>
        <w:t>年。</w:t>
      </w:r>
      <w:r>
        <w:rPr>
          <w:rFonts w:cs="宋体;SimSun" w:ascii="宋体;SimSun" w:hAnsi="宋体;SimSun"/>
          <w:color w:val="000000"/>
          <w:sz w:val="28"/>
        </w:rPr>
        <w:t>2005-2010</w:t>
      </w:r>
      <w:r>
        <w:rPr>
          <w:rFonts w:ascii="宋体;SimSun" w:hAnsi="宋体;SimSun" w:cs="宋体;SimSun"/>
          <w:color w:val="000000"/>
          <w:sz w:val="28"/>
        </w:rPr>
        <w:t>年，我国国内生产总值从</w:t>
      </w:r>
      <w:r>
        <w:rPr>
          <w:rFonts w:cs="宋体;SimSun" w:ascii="宋体;SimSun" w:hAnsi="宋体;SimSun"/>
          <w:color w:val="000000"/>
          <w:sz w:val="28"/>
        </w:rPr>
        <w:t>18</w:t>
      </w:r>
      <w:r>
        <w:rPr>
          <w:rFonts w:ascii="宋体;SimSun" w:hAnsi="宋体;SimSun" w:cs="宋体;SimSun"/>
          <w:color w:val="000000"/>
          <w:sz w:val="28"/>
        </w:rPr>
        <w:t>万亿元增加到近</w:t>
      </w:r>
      <w:r>
        <w:rPr>
          <w:rFonts w:cs="宋体;SimSun" w:ascii="宋体;SimSun" w:hAnsi="宋体;SimSun"/>
          <w:color w:val="000000"/>
          <w:sz w:val="28"/>
        </w:rPr>
        <w:t>40</w:t>
      </w:r>
      <w:r>
        <w:rPr>
          <w:rFonts w:ascii="宋体;SimSun" w:hAnsi="宋体;SimSun" w:cs="宋体;SimSun"/>
          <w:color w:val="000000"/>
          <w:sz w:val="28"/>
        </w:rPr>
        <w:t>万亿元，人均国内生产总值从</w:t>
      </w:r>
      <w:r>
        <w:rPr>
          <w:rFonts w:cs="宋体;SimSun" w:ascii="宋体;SimSun" w:hAnsi="宋体;SimSun"/>
          <w:color w:val="000000"/>
          <w:sz w:val="28"/>
        </w:rPr>
        <w:t>1700</w:t>
      </w:r>
      <w:r>
        <w:rPr>
          <w:rFonts w:ascii="宋体;SimSun" w:hAnsi="宋体;SimSun" w:cs="宋体;SimSun"/>
          <w:color w:val="000000"/>
          <w:sz w:val="28"/>
        </w:rPr>
        <w:t>美元增加到</w:t>
      </w:r>
      <w:r>
        <w:rPr>
          <w:rFonts w:cs="宋体;SimSun" w:ascii="宋体;SimSun" w:hAnsi="宋体;SimSun"/>
          <w:color w:val="000000"/>
          <w:sz w:val="28"/>
        </w:rPr>
        <w:t>4000</w:t>
      </w:r>
      <w:r>
        <w:rPr>
          <w:rFonts w:ascii="宋体;SimSun" w:hAnsi="宋体;SimSun" w:cs="宋体;SimSun"/>
          <w:color w:val="000000"/>
          <w:sz w:val="28"/>
        </w:rPr>
        <w:t>美元，国家财政收入从</w:t>
      </w:r>
      <w:r>
        <w:rPr>
          <w:rFonts w:cs="宋体;SimSun" w:ascii="宋体;SimSun" w:hAnsi="宋体;SimSun"/>
          <w:color w:val="000000"/>
          <w:sz w:val="28"/>
        </w:rPr>
        <w:t>3</w:t>
      </w:r>
      <w:r>
        <w:rPr>
          <w:rFonts w:ascii="宋体;SimSun" w:hAnsi="宋体;SimSun" w:cs="宋体;SimSun"/>
          <w:color w:val="000000"/>
          <w:sz w:val="28"/>
        </w:rPr>
        <w:t>万亿元增加到</w:t>
      </w:r>
      <w:r>
        <w:rPr>
          <w:rFonts w:cs="宋体;SimSun" w:ascii="宋体;SimSun" w:hAnsi="宋体;SimSun"/>
          <w:color w:val="000000"/>
          <w:sz w:val="28"/>
        </w:rPr>
        <w:t>8</w:t>
      </w:r>
      <w:r>
        <w:rPr>
          <w:rFonts w:ascii="宋体;SimSun" w:hAnsi="宋体;SimSun" w:cs="宋体;SimSun"/>
          <w:color w:val="000000"/>
          <w:sz w:val="28"/>
        </w:rPr>
        <w:t>万亿元，出口额和外汇储备跃居世界第一位，是全球第二大经济体；载人航天、探月工程、超级计算机等尖端科技领域实现重大跨越，综合国力大幅提升。</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美国国家情报委员会在《</w:t>
      </w:r>
      <w:r>
        <w:rPr>
          <w:rFonts w:cs="宋体;SimSun" w:ascii="宋体;SimSun" w:hAnsi="宋体;SimSun"/>
          <w:color w:val="000000"/>
          <w:sz w:val="28"/>
        </w:rPr>
        <w:t>2025</w:t>
      </w:r>
      <w:r>
        <w:rPr>
          <w:rFonts w:ascii="宋体;SimSun" w:hAnsi="宋体;SimSun" w:cs="宋体;SimSun"/>
          <w:color w:val="000000"/>
          <w:sz w:val="28"/>
        </w:rPr>
        <w:t>年全球趋势》报告中称，未来</w:t>
      </w:r>
      <w:r>
        <w:rPr>
          <w:rFonts w:cs="宋体;SimSun" w:ascii="宋体;SimSun" w:hAnsi="宋体;SimSun"/>
          <w:color w:val="000000"/>
          <w:sz w:val="28"/>
        </w:rPr>
        <w:t>20</w:t>
      </w:r>
      <w:r>
        <w:rPr>
          <w:rFonts w:ascii="宋体;SimSun" w:hAnsi="宋体;SimSun" w:cs="宋体;SimSun"/>
          <w:color w:val="000000"/>
          <w:sz w:val="28"/>
        </w:rPr>
        <w:t>年中国将拥有最大影响力。日本内阁</w:t>
      </w:r>
      <w:r>
        <w:rPr>
          <w:rFonts w:cs="宋体;SimSun" w:ascii="宋体;SimSun" w:hAnsi="宋体;SimSun"/>
          <w:color w:val="000000"/>
          <w:sz w:val="28"/>
        </w:rPr>
        <w:t>2010</w:t>
      </w:r>
      <w:r>
        <w:rPr>
          <w:rFonts w:ascii="宋体;SimSun" w:hAnsi="宋体;SimSun" w:cs="宋体;SimSun"/>
          <w:color w:val="000000"/>
          <w:sz w:val="28"/>
        </w:rPr>
        <w:t>年</w:t>
      </w:r>
      <w:r>
        <w:rPr>
          <w:rFonts w:cs="宋体;SimSun" w:ascii="宋体;SimSun" w:hAnsi="宋体;SimSun"/>
          <w:color w:val="000000"/>
          <w:sz w:val="28"/>
        </w:rPr>
        <w:t>5</w:t>
      </w:r>
      <w:r>
        <w:rPr>
          <w:rFonts w:ascii="宋体;SimSun" w:hAnsi="宋体;SimSun" w:cs="宋体;SimSun"/>
          <w:color w:val="000000"/>
          <w:sz w:val="28"/>
        </w:rPr>
        <w:t>月发布《世界经济趋势》报告预计，</w:t>
      </w:r>
      <w:r>
        <w:rPr>
          <w:rFonts w:cs="宋体;SimSun" w:ascii="宋体;SimSun" w:hAnsi="宋体;SimSun"/>
          <w:color w:val="000000"/>
          <w:sz w:val="28"/>
        </w:rPr>
        <w:t>2030</w:t>
      </w:r>
      <w:r>
        <w:rPr>
          <w:rFonts w:ascii="宋体;SimSun" w:hAnsi="宋体;SimSun" w:cs="宋体;SimSun"/>
          <w:color w:val="000000"/>
          <w:sz w:val="28"/>
        </w:rPr>
        <w:t>年中国经济总量将占全球</w:t>
      </w:r>
      <w:r>
        <w:rPr>
          <w:rFonts w:cs="宋体;SimSun" w:ascii="宋体;SimSun" w:hAnsi="宋体;SimSun"/>
          <w:color w:val="000000"/>
          <w:sz w:val="28"/>
        </w:rPr>
        <w:t>23.9%</w:t>
      </w:r>
      <w:r>
        <w:rPr>
          <w:rFonts w:ascii="宋体;SimSun" w:hAnsi="宋体;SimSun" w:cs="宋体;SimSun"/>
          <w:color w:val="000000"/>
          <w:sz w:val="28"/>
        </w:rPr>
        <w:t>，是日本的</w:t>
      </w:r>
      <w:r>
        <w:rPr>
          <w:rFonts w:cs="宋体;SimSun" w:ascii="宋体;SimSun" w:hAnsi="宋体;SimSun"/>
          <w:color w:val="000000"/>
          <w:sz w:val="28"/>
        </w:rPr>
        <w:t>4</w:t>
      </w:r>
      <w:r>
        <w:rPr>
          <w:rFonts w:ascii="宋体;SimSun" w:hAnsi="宋体;SimSun" w:cs="宋体;SimSun"/>
          <w:color w:val="000000"/>
          <w:sz w:val="28"/>
        </w:rPr>
        <w:t>倍。也有西方战略家认为“中国崛起成为一个大国，将是</w:t>
      </w:r>
      <w:r>
        <w:rPr>
          <w:rFonts w:cs="宋体;SimSun" w:ascii="宋体;SimSun" w:hAnsi="宋体;SimSun"/>
          <w:color w:val="000000"/>
          <w:sz w:val="28"/>
        </w:rPr>
        <w:t>21</w:t>
      </w:r>
      <w:r>
        <w:rPr>
          <w:rFonts w:ascii="宋体;SimSun" w:hAnsi="宋体;SimSun" w:cs="宋体;SimSun"/>
          <w:color w:val="000000"/>
          <w:sz w:val="28"/>
        </w:rPr>
        <w:t>世纪国际关系中最为确定的发展趋势之一。”据美国高盛公司预测，到</w:t>
      </w:r>
      <w:r>
        <w:rPr>
          <w:rFonts w:cs="宋体;SimSun" w:ascii="宋体;SimSun" w:hAnsi="宋体;SimSun"/>
          <w:color w:val="000000"/>
          <w:sz w:val="28"/>
        </w:rPr>
        <w:t>2027</w:t>
      </w:r>
      <w:r>
        <w:rPr>
          <w:rFonts w:ascii="宋体;SimSun" w:hAnsi="宋体;SimSun" w:cs="宋体;SimSun"/>
          <w:color w:val="000000"/>
          <w:sz w:val="28"/>
        </w:rPr>
        <w:t>年，中国将超过美国成为世界第一大经济体。美日这些预测，只能做参考。但可以说明一个问题：中国经济发展是很快的。经济快速发展，没有文化协调快速发展是不行的，是会影响经济发展的。文化是个抽象的词汇，虽然看不见摸不着，却是棵“摇钱树”。在日本，文化比汽车还赚钱，其文化娱乐业早在</w:t>
      </w:r>
      <w:r>
        <w:rPr>
          <w:rFonts w:cs="宋体;SimSun" w:ascii="宋体;SimSun" w:hAnsi="宋体;SimSun"/>
          <w:color w:val="000000"/>
          <w:sz w:val="28"/>
        </w:rPr>
        <w:t>1993</w:t>
      </w:r>
      <w:r>
        <w:rPr>
          <w:rFonts w:ascii="宋体;SimSun" w:hAnsi="宋体;SimSun" w:cs="宋体;SimSun"/>
          <w:color w:val="000000"/>
          <w:sz w:val="28"/>
        </w:rPr>
        <w:t>年起就超过汽车工业的年产值。目前，美国的文化产业已经成为三大支柱产业之一，文化产业增加值占</w:t>
      </w:r>
      <w:r>
        <w:rPr>
          <w:rFonts w:cs="宋体;SimSun" w:ascii="宋体;SimSun" w:hAnsi="宋体;SimSun"/>
          <w:color w:val="000000"/>
          <w:sz w:val="28"/>
        </w:rPr>
        <w:t>GDP</w:t>
      </w:r>
      <w:r>
        <w:rPr>
          <w:rFonts w:ascii="宋体;SimSun" w:hAnsi="宋体;SimSun" w:cs="宋体;SimSun"/>
          <w:color w:val="000000"/>
          <w:sz w:val="28"/>
        </w:rPr>
        <w:t>比重接近三分之一。文化产业是最具活力、最具发展潜力、最富于创新的力量，是资源消耗最少、环境污染最低、最具有可持续发展特征的低碳产业，是新兴战略性支柱产业。发展文化产业是满足人们多层次、多样化文化需求的主要途径。</w:t>
      </w:r>
    </w:p>
    <w:p>
      <w:pPr>
        <w:pStyle w:val="Normal"/>
        <w:spacing w:lineRule="exact" w:line="560"/>
        <w:ind w:firstLine="560"/>
        <w:rPr/>
      </w:pPr>
      <w:r>
        <w:rPr>
          <w:rFonts w:ascii="宋体;SimSun" w:hAnsi="宋体;SimSun" w:cs="宋体;SimSun"/>
          <w:color w:val="000000"/>
          <w:sz w:val="28"/>
        </w:rPr>
        <w:t>我国文化发展现状，与历史上文化繁荣时期相比，可以说是“富爷爷穷孙子”，当代中国文化缺乏创造力，缺少能送到西方的文化精品，在世界上有影响的就是孔子学院。从文化安全的角度来看，我们也不能单纯以中国传统文化经典抵制和消除西方自由、民主、平等、人权等价值观对我国青年人的影响。《决定》把我国目前文化建设存在的突出矛盾和主要问题具体归结为八个方面：“一些地方和单位对文化建设重要性、必要性、紧迫性认识不够，文化在推动全民族文明素质提高中的作用亟待加强；一些领域道德规范、诚信缺失，一些社会成员人生观、价值观扭曲，用社会主义核心价值体系引领社会思潮更为紧迫，巩固全党全国各族人民团结奋斗的共同思想道德基础任务繁重；舆论引导能力需要提高，网络建设和管理亟待加强和改进；有影响的精品力作还不够多，文化产品创作生产引导力度需要加大；公共文化服务体系不健全，城乡、区域文化发展不平衡；文化产业规模不大、结构不合理，束缚文化生产力发展的体制机制问题尚未根本解决；文化走出去较为薄弱，中华文化国际影响力需要进一步增强；文化人才队伍建设急需加强。”</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中华民族的文化复兴不是一句复古的口号，不是在文化上要回到古代，恢复汉唐衣冠和古礼古风，而是要重新确定中华文化在世界文化中的重要地位，要对世界文化的发展进步作出重要贡献。为此，必须要认识和解决三个方面的问题：</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一是传统文化现代化问题。中国文化几千年来曾长期陶醉于自己的辉煌成就，思想封闭。</w:t>
      </w:r>
      <w:r>
        <w:rPr>
          <w:rFonts w:cs="宋体;SimSun" w:ascii="宋体;SimSun" w:hAnsi="宋体;SimSun"/>
          <w:color w:val="000000"/>
          <w:sz w:val="28"/>
        </w:rPr>
        <w:t>1840</w:t>
      </w:r>
      <w:r>
        <w:rPr>
          <w:rFonts w:ascii="宋体;SimSun" w:hAnsi="宋体;SimSun" w:cs="宋体;SimSun"/>
          <w:color w:val="000000"/>
          <w:sz w:val="28"/>
        </w:rPr>
        <w:t>年鸦片战争后，经过与西方文化反复的比较和冲撞，到五四运动，到“文化大革命”，传统文化成为批判的矛头所向，有的甚至认为，是传统文化阻碍了国家的进步，因而中国文化的根基发生了某种动摇。改革开放以来，随着我国经济的发展和综合国力的强大，人们开始对中国传统文化进行再认识，开始寻找中国强大的文化基因。一些国外有识之士越来越认识到：</w:t>
      </w:r>
      <w:r>
        <w:rPr>
          <w:rFonts w:cs="宋体;SimSun" w:ascii="宋体;SimSun" w:hAnsi="宋体;SimSun"/>
          <w:color w:val="000000"/>
          <w:sz w:val="28"/>
        </w:rPr>
        <w:t>21</w:t>
      </w:r>
      <w:r>
        <w:rPr>
          <w:rFonts w:ascii="宋体;SimSun" w:hAnsi="宋体;SimSun" w:cs="宋体;SimSun"/>
          <w:color w:val="000000"/>
          <w:sz w:val="28"/>
        </w:rPr>
        <w:t>世纪将不再由西方发达国家塑造，中国在走向强大的过程中，将会愈加肯定其古代文明延续下来的价值观。我国国内出现“国学热”和世界上出现“中国热”，就是在这样的时代背景下发生的。上述这样一个历史过程，涉及怎样看待我国五千年历史文化的问题，其中最核心的问题，是如何面向现代化、面向世界、面向未来，实现传统文化的现代化问题。中华民族正处在伟大复兴的重要阶段，我们必须有清醒的文化自觉，既要深入挖掘中华文化的精髓，又要认真反思我们文化的缺陷，从而建设性地实现古为今用，使之成为推动中华民族伟大复兴的丰厚资源和强大动力。</w:t>
      </w:r>
    </w:p>
    <w:p>
      <w:pPr>
        <w:pStyle w:val="Normal"/>
        <w:spacing w:lineRule="exact" w:line="560"/>
        <w:ind w:firstLine="560"/>
        <w:rPr/>
      </w:pPr>
      <w:r>
        <w:rPr>
          <w:rFonts w:ascii="宋体;SimSun" w:hAnsi="宋体;SimSun" w:cs="宋体;SimSun"/>
          <w:color w:val="000000"/>
          <w:sz w:val="28"/>
        </w:rPr>
        <w:t>二是民族素质和民族自信心问题。中华民族历来就有团结统一、独立自主、爱好和平、自强不息的优良传统。中国共产党是中华民族精神的继承者和发扬者，我们党培育了井冈山精神、长征精神、延安精神、“两弹一星”精神、载人航天精神、抗洪和抗震救灾精神、奥运精神等巨大、丰富的精神财富，使中华民族伟大的民族精神有了新的发展，民族精神有了新的提高。毛泽东、邓小平、江泽民、胡锦涛几代领导人都反复强调弘扬和培育民族精神，提高民族素质。对此，我们要有充分的信心。但也要清醒地认识到，我们的民族素质还是有差距的。</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同民族素质问题相联系的是民族自信心问题。民族自信心也是民族素质的一个重要方面。我国民族素质与其他国家的差距，民族自信心不足是一个重要表现。冷战结束后，美国等西方强国文化扩张势头强劲。他们依靠经济、军事、科技和文化的强大优势，处处强加于人，企图以自己的意识形态一统天下。随着西方文化产品的多渠道大量输出，西方社会的政治理念、价值观念、意识形态和生活方式，或公开或隐蔽地推销到世界各地，“西方文化中心论”长期甚嚣尘下。我国本土文化、民族传统受到极大影响。在社会上，常常出现一些同国家利益、民族利益相背离的现象，有损“国格”、“人格”。民族自信心不足，使得中国成为世界上走向现代化道路中割裂和抛弃自身传统最为严重的国家之一。从文化的角度来看，这是一个非常大的问题。</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三是中国文化的国际影响力问题。国家文化软实力的一个重要体现在于是否具有强大的国际影响力。美国在世界上的影响，既靠强大的经济实力、军事实力，也靠强大的文化影响力。在文化交流方面，我们“引进来”和“走出去”相比，两者还不相匹配。如果说经济是顺差的话，文化毫无疑问是很大的逆差，像电影等文艺作品，进口远远大于出口。世界上“中国制造”已非常流行，从衬衫到鞋子，从玩具到工艺品，几乎在世界上任何一个角落都可以看到，但我们的价值观、文化并没有相应地随之“走出去”。从长远的国际竞争来说，一个国家的文化如果长期落后，长期滞后于经济、政治和社会的发展，就不可能实现由富国向强国的战略转变。这是一个必须引起高度重视的重大问题。</w:t>
      </w:r>
    </w:p>
    <w:p>
      <w:pPr>
        <w:pStyle w:val="Normal"/>
        <w:spacing w:lineRule="exact" w:line="560"/>
        <w:ind w:firstLine="560"/>
        <w:rPr>
          <w:rFonts w:ascii="黑体;SimHei" w:hAnsi="黑体;SimHei" w:eastAsia="黑体;SimHei" w:cs="宋体;SimSun"/>
          <w:color w:val="000000"/>
          <w:sz w:val="28"/>
        </w:rPr>
      </w:pPr>
      <w:r>
        <w:rPr>
          <w:rFonts w:ascii="黑体;SimHei" w:hAnsi="黑体;SimHei" w:cs="宋体;SimSun" w:eastAsia="黑体;SimHei"/>
          <w:color w:val="000000"/>
          <w:sz w:val="28"/>
        </w:rPr>
        <w:t>二、社会主义核心价值体系是我国先进文化的精髓。</w:t>
      </w:r>
    </w:p>
    <w:p>
      <w:pPr>
        <w:pStyle w:val="Normal"/>
        <w:spacing w:lineRule="exact" w:line="560"/>
        <w:ind w:firstLine="560"/>
        <w:rPr>
          <w:rFonts w:ascii="宋体;SimSun" w:hAnsi="宋体;SimSun" w:cs="宋体;SimSun"/>
          <w:color w:val="000000"/>
          <w:sz w:val="28"/>
        </w:rPr>
      </w:pPr>
      <w:r>
        <w:rPr>
          <w:rFonts w:cs="宋体;SimSun" w:ascii="宋体;SimSun" w:hAnsi="宋体;SimSun"/>
          <w:color w:val="000000"/>
          <w:sz w:val="28"/>
        </w:rPr>
        <w:t>2006</w:t>
      </w:r>
      <w:r>
        <w:rPr>
          <w:rFonts w:ascii="宋体;SimSun" w:hAnsi="宋体;SimSun" w:cs="宋体;SimSun"/>
          <w:color w:val="000000"/>
          <w:sz w:val="28"/>
        </w:rPr>
        <w:t>年十六届六中全会首次提出“建设社会主义核心价值体系”的重大命题，是我们党的精神、文化领域的重要理论创新。十七届六中全会又指出“社会主义核心价值体系是社会主义先进文化的精髓”，是对这一重大命题的深入发挥。牢牢把握好这一“精髓”，前提和关键是对“社会主义核心价值体系”的内涵，要有完整准确的理解。</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首先是“社会主义”。这是定性词，说的是它的质的规定性，即本质属性和固有特征。正是我们国家和社会的社会主义性质，从根本上决定了我们所倡导的价值观念、要建设的价值体系，必须是反映和体现这种性质的社会主义价值观、价值体系。也正是这一点，把我们的价值观、价值体系与其它形形色色的价值观、价值体系，譬如封建主义的、资本主义的、个人主义的、实用主义的等等价值观、价值体系，从原创上区别开来。</w:t>
      </w:r>
    </w:p>
    <w:p>
      <w:pPr>
        <w:pStyle w:val="Normal"/>
        <w:spacing w:lineRule="exact" w:line="560"/>
        <w:ind w:firstLine="560"/>
        <w:rPr/>
      </w:pPr>
      <w:r>
        <w:rPr>
          <w:rFonts w:ascii="宋体;SimSun" w:hAnsi="宋体;SimSun" w:cs="宋体;SimSun"/>
          <w:color w:val="000000"/>
          <w:sz w:val="28"/>
        </w:rPr>
        <w:t>其次是“价值体系”。这是包涵词，说的是它所具有的价值观念、价值取向的内容，不是单一的而是一系列的。就把它的基本内容概括为马克思主义指导思想、中国特色社会主义共同理想、以爱国主义为核心的民族精神和以改革创新为核心的时代精神、树立社会主义荣辱观四个方面，由此构成有机统一整体，一个完整的价值体系。胡锦涛总书记用“八荣八耻”（坚持以热爱祖国为荣、以危害祖国为耻；以服务人民为荣、以背离人民为耻；以崇尚科学为荣、以愚昧无知为耻；以诚实守信为荣、以见利忘义为耻；以遵纪守法为荣、以违法乱纪为耻；以辛勤劳动为荣、以好逸恶劳为耻；以团结互助为荣、以损人利己为耻；以艰苦奋斗为荣、以骄奢淫逸为耻）对社会主义荣辱观进行了高度概括。十七届六中全会重申这四个方面基本内容，强调“坚持用社会主义核心价值体系引领社会思潮，在全党全社会形成统一指导思想、共同理想信念、强大精神力量、基本道德规范”。凡符合社会主义要求、具有社会主义特征的所有价值观念和价值目标，都可以包含于其中。它集社会主义价值观念之大成，把我们党倡导的基本理论、思想观念和价值取向，系统凝炼地整合在一起。</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再次是“核心价值体系”。这是定位词，说的是它在我国社会事实上已经存在的，包括“土生土长”的和从国外“引进”的多样化、多元化的价值观念、价值取向中，居于核心的地位，起着主导、引导和领导的作用，统领和支配着其它价值观。有的同志对此感到费解，问为什么要强调“核心”呢？其实任何一个国家和社会，价值观念、价值取向虽然都是多样化、多元化的，但必有一样价值观念、价值取向为主导和核心。这也是一条客观规律，古今中外，概莫能外。因为正如马克思、恩格斯所言：“统治阶级的思想在每一时代都是占统治地位的思想。”我国是工人阶级领导的社会主义国家，社会主义价值体系是建立在社会主义经济基础之上和反映社会主义政治上层建筑的社会主义意识形态，而且是社会主义意识形态的本质体现，当然也受制于这条规律，成为社会的“统治思想”，即领导思想、主流思想，成为“核心”价值体系。</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上述“社会主义”、“价值体系”、“核心价值体系”，是构成“社会主义核心价值体系”科学命题和范畴的三个主词、元素或层次，分别标示了它们的性质、内容和地位。作出这样的界定，有助于我们完整准确地把握“社会主义核心价值体系”的全部深刻内涵，否则在认识上就会产生片面性。比方说，忽略了“社会主义”，就会模糊方向；忽略了“体系”，就会导致其简单化；忽略了“核心”，就会贬低其重大意义。</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我国的文化之所以是，也必须是和能够是社会主义先进文化，根本原因就在于它是在社会主义核心价值体系指导和引领下的文化。社会主义核心价值体系是社会主义先进文化的“精髓”所在。抛弃这一“精髓”，我国的文化就不成其为社会主义先进文化，我们党就不能成为中国先进文化前进方向的代表者。</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近年来，许多地方为了推进社会主义核心价值体系建设，广泛征求社会各界意见，认真听取专家学者建议，对社会主义核心价值体系进行高度概括和提炼，用最简洁明快、通俗易懂的语言文字，来表达社会主义核心价值观，提出了种种可供选择的方案。应当肯定这是一件好事，意在使社会主义核心价值观具体化、大众化、普及化，使它更加深入人心，切入社会，融入生活。但是从已提出的方案看，通常都是使用“务实”、“求是”、“民主”、“自由”、“公平”、“正义”、“诚信”、“包容”、“善美”、“仁爱”、“和谐”、“复兴”、“开放”等词。这些都不无道理，它们都是社会主义核心价值观的内在要求和题中应有之义。但是，缺陷在于它们都是属于一般的、抽象的、中性的名词概念，不仅在不同社会制度下有其不同的内涵，即使同在我国社会主义制度下，处于不同社会阶层和不同社会地位的人们也会持不同的理解，很难确切反映社会主义核心价值体系四个方面基本内容，尤其是体现不出“社会主义”这个主词的特定含义。所以，与其作出不准确概括，把原来严肃的问题弄得随意化，或把原来简单的问题弄得复杂化，或把原本完整统一的东西弄得碎片化，不如不勉强地去作概括，还是实实在在按党中央概括的四个方面基本内容，去诠释、解读和宣传社会主义核心价值体系。四个方面都是不可或缺的，离开其中任何一个方面，社会主义先进文化将会失去“精髓”，当代中国文化建设事业就难以保持正确的前进方向，甚至会导致改变整个中国特色社会主义的发展方向。在文化创新和大发展中，一定要注重构建中国特色理论，同时，要关注理论大众化的问题。大众文化是社会主义核心价值体系的重要载体，文化领域的改革要和社会主义核心价值体系建设结合起来，大众文化建设如果不同核心价值体系建设保持一致，社会共同价值观建设就无法进行。如果社会一方面在意识形态领域强调核心价值理念，但同时又放弃其在大众文化中的引导和贯彻，大众文化最终就会远离社会主义核心价值体系。</w:t>
      </w:r>
    </w:p>
    <w:p>
      <w:pPr>
        <w:pStyle w:val="Normal"/>
        <w:spacing w:lineRule="exact" w:line="560"/>
        <w:ind w:firstLine="560"/>
        <w:rPr>
          <w:rFonts w:ascii="宋体;SimSun" w:hAnsi="宋体;SimSun" w:cs="宋体;SimSun"/>
          <w:color w:val="000000"/>
          <w:sz w:val="28"/>
        </w:rPr>
      </w:pPr>
      <w:r>
        <w:rPr>
          <w:rFonts w:ascii="黑体;SimHei" w:hAnsi="黑体;SimHei" w:cs="宋体;SimSun" w:eastAsia="黑体;SimHei"/>
          <w:color w:val="000000"/>
          <w:sz w:val="28"/>
        </w:rPr>
        <w:t>三、用六中全会精神指引校园文化建设。</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高校是优秀文化传承的重要阵地，也是思想文化创新的重要源泉，拥有深厚的文化底蕴，特别是文学、传媒、艺术、动漫等专业与文化产业息息相关，既是文化产业人才培养的重要园地，也将为文化产业创新发展注入驱动力。文化传承创新是这个时代必须直面的使命，是国家软实力发展的战略基础，也是我国当前需要着重思考的战略性全局性问题，作为培养人才的高等院校，在推进文化传承创新中责无旁贷，大有作为。</w:t>
      </w:r>
    </w:p>
    <w:p>
      <w:pPr>
        <w:pStyle w:val="Normal"/>
        <w:spacing w:lineRule="exact" w:line="560"/>
        <w:ind w:firstLine="560"/>
        <w:rPr/>
      </w:pPr>
      <w:r>
        <w:rPr>
          <w:rFonts w:ascii="宋体;SimSun" w:hAnsi="宋体;SimSun" w:cs="宋体;SimSun"/>
          <w:color w:val="000000"/>
          <w:sz w:val="28"/>
        </w:rPr>
        <w:t>青年是我们党的未来和希望，也是文化建设的未来和希望。学院历来很重视校园文化建设，以积极向上的精神风貌和多彩的形式寓教于乐、寓教于学，在营造有利于大学生健康成长方面发挥积极作用，收到了良好的效果。如一年一度的校园文化艺术节、田径运动会、寝室文化风彩展、舞动青春舞蹈比赛、我型我秀形象之美大赛、爱国书画展、迎新文艺晚会、校园歌手大赛、新生辩论赛、职业生涯规划设计大赛、“学团史、明团情”知识抢答赛、高雅艺术进校园等活动，对提高同学们的人文艺术素养和综合素质都起到了极大的作用。院关工委拟定今年校园文化艺术节期间，组织一次知名书法家进校园活动。</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加强对优秀传统文化思想价值的挖掘，发挥好大学在文化传承创新中的基础性作用。徽商文化名扬海内外，颇有影响，安徽省很重视打这张牌。学院在突出徽商文化特色方面作了大量工作，文化广场上有三尊塑像：一尊是陶行知，一尊是胡雪岩，还有一尊是陈大位，他们都是徽州人。为更加突出徽商文化这一特色，去年又把三个系改成行知管理学院、雪岩贸易学院和大位会计学院。学院编印了校本教材《徽商》，还有徽商文化展厅和徽商电子数据网。这些都将为传承和弘扬徽商文化、培养徽商人才发挥重要作用。</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坚持用社会主义核心价值体系武装青年学生头脑。六中全会《决定》强调，“社会主义核心价值体系是兴国之魂，是社会主义先进文化的精髓，决定着中国特色社会主义发展方向”。耿金岭院长在学院二届一次教职工代表大会上作的工作报告中提出，要严格遵守高校学生管理规范，坚持管理与疏导兼顾，教育与管理并重，对学生实施“五阶段五主题”教育活动，即第一学期爱心教育、第二学期形象教育、第三学期责任教育、第四学期创新教育、第五学期创业教育。“五阶段五主题”教育不仅体现了党和国家的教育方针，体现了高等职业教育的办学目标，体现了社会对人才的需求和提高学生市场竞争能力的实际要求，同时也很好地把对同学们的常规教育融入到社会主义核心价值体系教育之中。通过几年的教育实践，师生们都充分认识到：青年学生只有用“五阶段五主题”内容严格要求自己，坚持用社会主义核心价值体系武装头脑，巩固共同思想道德基础，才能以高度的文化自觉和文化自信投身到未来的社会建设中，切实肩负起建设文化强国的使命。</w:t>
      </w:r>
    </w:p>
    <w:p>
      <w:pPr>
        <w:pStyle w:val="Normal"/>
        <w:spacing w:lineRule="exact" w:line="560"/>
        <w:ind w:firstLine="560"/>
        <w:rPr/>
      </w:pPr>
      <w:r>
        <w:rPr>
          <w:rFonts w:ascii="宋体;SimSun" w:hAnsi="宋体;SimSun" w:cs="宋体;SimSun"/>
          <w:color w:val="000000"/>
          <w:sz w:val="28"/>
        </w:rPr>
        <w:t>大力加强文化设施建设是繁荣校园文化的重要基础。学院集中财力，先后兴建了体育活动场地、图书信息中心、露天剧场、水景广场和小土山上的源脉雕塑等，这些设施建成投入使用，将为同学们学习新知识、新科技以及丰富、活跃校园文化生活起到至关重要的作用。</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社团组织是开展校园群众性文化的生力军。学院现有青年志愿者协会、青年成才促进会、书画协会、读书协会、白枫亭文学社、摄影协会、音乐爱好者协会等二十二个社团组织，还有学院合唱团、舞蹈队等，这些社团组织都是在团委指导下，同学们自愿参加，自我管理，自主活动，自我教育，活跃在学院方方面面的群众性文化。社团活动的开展，有利于社会主义核心价值观养成，有利于发挥同学们的特长，有利于提高同学们组织群众性文化活动的才能，有利于丰富、活跃校园文化生活。今年下半年合肥片公办高职院校关工委协作会议在我院召开，会议期间，院关工委打算举办一期以校园文化建设为主题的摄影展，希望摄影协会和同学们多提供好的摄影作品，展示学院和师生们积极向上的精神风貌。</w:t>
      </w:r>
    </w:p>
    <w:p>
      <w:pPr>
        <w:pStyle w:val="Normal"/>
        <w:spacing w:lineRule="exact" w:line="560"/>
        <w:ind w:firstLine="560"/>
        <w:rPr>
          <w:rFonts w:ascii="宋体;SimSun" w:hAnsi="宋体;SimSun" w:cs="宋体;SimSun"/>
          <w:color w:val="000000"/>
          <w:sz w:val="28"/>
        </w:rPr>
      </w:pPr>
      <w:r>
        <w:rPr>
          <w:rFonts w:ascii="宋体;SimSun" w:hAnsi="宋体;SimSun" w:cs="宋体;SimSun"/>
          <w:color w:val="000000"/>
          <w:sz w:val="28"/>
        </w:rPr>
        <w:t>学习十七届六中全会精神，努力推进校园文化建设。（一）同学们要提高对建设文化强国重要性和紧迫性的认识。要以强烈的责任感使命感，积极投身到社会主义文化强国建设的伟大实践中去。青年学生作为今日的学习者、明日的建设者、未来的领导者，不论是从增强国家的文化软实力还是提升国家的核心竞争力来看，都要把提升自我文化修养作为重要任务。希望同学们能在文化建设的广阔舞台上充分发挥聪明才智，尽情展现人生价值，让青春在推动文化大发展大繁荣中焕发出更加绚丽的光彩。（二）同学们要用社会主义核心价值体系武装头脑。历史和现实反复证明，没有核心价值体系，一个民族就没有赖以维系的精神纽带，一个国家就没有统一意志和共同行动。要把社会主义核心价值体系融入到课堂教学、社会实践、校园文化的各个环节，使广大同学切实做到思想情感上认知认同、学习生活中遵循践行。同学们要用中国特色社会主义理论体系武装自己头脑，就要自觉参与理想信念教育、形势政策教育、国情教育、革命传统教育、改革开放教育，牢固树立中国特色社会主义共同理想。还要自觉参与民族精神和时代精神、社会主义荣辱观宣传教育，保持乐观进取、昂扬向上的精神状态，养成高尚思想品质和良好道德情操。（三）同学们要大力推动文化传承创新。在传统文化和现代文明的碰撞与交锋中，同学们既要有吸收传统文化精华的学习热情，也要有与现代文明相适应的思维方式；既敢于以现代眼光审视传统，也能以传统尺度衡量现代；既能够为传统文化注入新的活力，也能为现代文明带来变革和突破。因此，同学们应全面地认识和对待我国传统文化，坚持取其精华、去其糟粕，古为今用，推陈出新，坚持保护利用、普及弘扬并重，使优秀传统文化成为新时代鼓舞人民前进的精神力量。（四）同学们要不断提高辨别是非的能力。大家正处在世界观、人生观、价值观形成、树立理想信念的关键时期，少数道德诚信失范的社会事件、个别媒体的低俗炒作，很容易影响同学们的价值取向和成长成才。特别是互联网等新兴媒体已经成为覆盖广泛、快捷高效、影响巨大的大众传媒，成为各种社会思潮、各种利益诉求的集散地。同学们一定要注意吸取“信息精华”，远离“信息糟粕”。同时，要肩负时代重托，增强社会责任感、正义感，敢于站出来批评、引导和监督，制止不良现象的发生，用自己的实际行动去影响环境，创造一个良好的网络文化环境。（五）同学们要学习雷锋好榜样。全国政协委员、加拿大华人社团联系会主席滕达说“雷锋精神”是一种中国特色文化。弘扬雷锋精神是践行社会主义核心价值体系的本质要求和重要体现，雷锋精神是道德建设的重要组成部分，以文化和道德的力量引领我们成长成才，在社会实践和志愿服务活动中无私奉献、服务社会，像雷锋那样奋发进取，敬业奉献，有益于他人、社会和国家，共同书写我们这个伟大时代的精神史诗！</w:t>
      </w:r>
    </w:p>
    <w:p>
      <w:pPr>
        <w:pStyle w:val="Normal"/>
        <w:spacing w:lineRule="exact" w:line="56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560"/>
        <w:ind w:firstLine="560"/>
        <w:rPr>
          <w:rFonts w:ascii="宋体;SimSun" w:hAnsi="宋体;SimSun" w:cs="宋体;SimSun"/>
          <w:color w:val="000000"/>
          <w:sz w:val="28"/>
        </w:rPr>
      </w:pPr>
      <w:r>
        <w:rPr>
          <w:rFonts w:cs="宋体;SimSun" w:ascii="宋体;SimSun" w:hAnsi="宋体;SimSun"/>
          <w:color w:val="000000"/>
          <w:sz w:val="28"/>
        </w:rPr>
        <w:t xml:space="preserve"> </w:t>
      </w:r>
    </w:p>
    <w:p>
      <w:pPr>
        <w:pStyle w:val="Normal"/>
        <w:rPr>
          <w:rFonts w:ascii="宋体;SimSun" w:hAnsi="宋体;SimSun" w:cs="宋体;SimSun"/>
          <w:color w:val="000000"/>
          <w:sz w:val="28"/>
        </w:rPr>
      </w:pPr>
      <w:r>
        <w:rPr>
          <w:rFonts w:cs="宋体;SimSun" w:ascii="宋体;SimSun" w:hAnsi="宋体;SimSun"/>
          <w:color w:val="000000"/>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4:43:00Z</dcterms:created>
  <dc:creator>User</dc:creator>
  <dc:description/>
  <cp:keywords/>
  <dc:language>en-US</dc:language>
  <cp:lastModifiedBy>番茄花园</cp:lastModifiedBy>
  <cp:lastPrinted>2012-03-08T12:43:00Z</cp:lastPrinted>
  <dcterms:modified xsi:type="dcterms:W3CDTF">2012-04-11T03:17:00Z</dcterms:modified>
  <cp:revision>4</cp:revision>
  <dc:subject/>
  <dc:title>学习六中全会精神，推进校园文化建设</dc:title>
</cp:coreProperties>
</file>